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07.2018                                                                                                       № 2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дополнений в постановление админист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городского поселения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</w:rPr>
        <w:t>420 от 01.12.2015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В соответствии  с Федеральным законом от 29.12.2017 № 479-ФЗ «О внесении изменений в Федеральный закон «Об организации предоставления государственных и муниципальных услуг» в части закрепления возможности предоставления в многофункциональных центрах предоставления государственных и муниципальных услуг нескольких государственных  (муниципальных) услуг посредством подачи заявителю единого заявления»,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ind w:left="283" w:firstLine="709"/>
        <w:jc w:val="both"/>
        <w:rPr/>
      </w:pPr>
      <w:r>
        <w:rPr>
          <w:sz w:val="28"/>
          <w:szCs w:val="28"/>
          <w:lang w:val="ru-RU"/>
        </w:rPr>
        <w:t>1. Внести в   постановление администрации Малмыжского городского поселения от 01.12.2015 № 420 «Об Административном регламенте предоставления муниципальной услуги «Продление срока действия разрешения на строительство на территории муниципального образования Малмыжское городское поселение Малмыжского района Кировской области»   (далее – Административный регламент)  следующие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Подпункт 5.2.1 пункта 5.2 раздела 5 Административного регламента дополнить абзацами следующего содержания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Cs w:val="28"/>
        </w:rPr>
        <w:t>«</w:t>
      </w:r>
      <w:r>
        <w:rPr>
          <w:sz w:val="28"/>
          <w:szCs w:val="28"/>
        </w:rPr>
        <w:t xml:space="preserve"> нарушение срока или порядка выдачи документов по результатам предоставления государственной или муниципальной услуг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в соответствие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О.М. Алё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eastAsia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lang w:val="en-US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Ж-курсив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5:32:00Z</dcterms:created>
  <dc:creator>Manson</dc:creator>
  <dc:description/>
  <cp:keywords/>
  <dc:language>en-US</dc:language>
  <cp:lastModifiedBy>гор</cp:lastModifiedBy>
  <cp:lastPrinted>2018-08-03T09:13:00Z</cp:lastPrinted>
  <dcterms:modified xsi:type="dcterms:W3CDTF">2018-08-03T12:03:00Z</dcterms:modified>
  <cp:revision>5</cp:revision>
  <dc:subject/>
  <dc:title>Форма № 2</dc:title>
</cp:coreProperties>
</file>