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11.2018                                                                                                               № 3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184 от 09.07.2018 «Об утверждении Правил (Порядка) согласования органами местного самоуправления работ, выполняемых в ходе капитального ремонта общего имущества в многоквартирном доме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распоряжением Министерства энергетики и жилищно-коммунального хозяйства Кировской области от 26.06.2018 № 31 «О проведении органами местного самоуправления согласования работ, выполняемых в ходе капитального ремонта общего имущества многоквартирных домов Кировской области». В целях обеспечения исполнения на территории муниципального образования Малмыжское городское поселение положений статьи 190 Жилищного кодекса Российской Федерации и областной программы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, в части согласования органом местного самоуправления актов приемки оказанных услуг и (или) выполненных работ по капитальному ремонту общего имущества в многоквартирном доме, собственники помещений в котором формируют фонд капитального ремонта на счете некоммерческой организации «Фонд капитального ремонта многоквартирных домов в Кировской области» (далее – региональный  оператор)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Постановления № 184 от 09.07.2018 « </w:t>
      </w:r>
      <w:r>
        <w:rPr>
          <w:sz w:val="28"/>
        </w:rPr>
        <w:t>Об утверждении Правил (Порядка) согласования органами местного самоуправления работ, выполняемых в ходе капитального ремонта общего имущества в многоквартирном доме»</w:t>
      </w:r>
      <w:r>
        <w:rPr>
          <w:sz w:val="28"/>
          <w:szCs w:val="28"/>
        </w:rPr>
        <w:t xml:space="preserve">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ркину Марзию Махмутовну, главного специалиста, главного архитектора лицом, уполномоченным от имени администрации Малмыжского городского поселения согласовывать акты приемки оказанных услуг и (или) выполненных работ по капитальному ремонту общего имущества в многоквартирном доме, собственники помещений в котором формируют фонд капитального ремонта на счете регионального опера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править копию настоящего постановления региональному операт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1:00Z</dcterms:created>
  <dc:creator>Manson</dc:creator>
  <dc:description/>
  <dc:language>en-US</dc:language>
  <cp:lastModifiedBy>гор</cp:lastModifiedBy>
  <cp:lastPrinted>2018-11-26T14:53:00Z</cp:lastPrinted>
  <dcterms:modified xsi:type="dcterms:W3CDTF">2018-11-27T13:21:00Z</dcterms:modified>
  <cp:revision>2</cp:revision>
  <dc:subject/>
  <dc:title>РАЙОННАЯ  ДУМА</dc:title>
</cp:coreProperties>
</file>