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 ГОРОДСКОГО 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08.08.2018                                                                                                       № 245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г. Малмыж</w:t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spacing w:lineRule="atLeast" w:line="27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 присвоении адресного ориентира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В соответствии с Федеральным законом от 28.12.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ем администрации Малмыжского городского поселения Малмыжского района Кировской области от  02.04.2015  № 80 «Об утверждении Правил присвоения, изменения и аннулирования адресов», администрация Малмыжского городского поселения ПОСТАНОВЛЯЕТ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-108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1. Присвоить  жилым помещениям, расположенным в жилом доме, с местоположением –  Кировская область, Малмыжский район, г. Малмыж, ул. Ленина, д. 3  адресные ориентиры согласно приложения №1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-108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2. Присвоить  жилым помещениям, расположенным в жилом доме, с местоположением –  Кировская область, Малмыжский район, г. Малмыж, ул. Ленина, д. 62  адресные ориентиры согласно приложения №2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-108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3. Присвоить  жилым помещениям, расположенным в жилом доме, с местоположением –  Кировская область, Малмыжский район, г. Малмыж, ул. Луначарского, д. 29  адресные ориентиры согласно приложения №3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-108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4. Присвоить  жилым помещениям, расположенным в жилом доме, с местоположением –  Кировская область, Малмыжский район, г. Малмыж, ул. Красноармейская, д. 54  адресные ориентиры согласно приложения №4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-108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5.  Присвоить  жилым помещениям, расположенным в жилом доме, с местоположением –  Кировская область, Малмыжский район, г. Малмыж, ул. Комсомольская, д. 34  адресные ориентиры согласно приложения №5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-108" w:hanging="360"/>
              <w:jc w:val="both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6. Присвоить  жилым помещениям, расположенным в многоквартирном доме, с местоположением –  Кировская область, Малмыжский район, г. Малмыж, ул. Пионерская, д. 6  адресные ориентиры согласно приложения №6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-108" w:hanging="360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7. Присвоить  жилым помещениям, расположенным в многоквартирном доме, с местоположением –  Кировская область, Малмыжский район, г. Малмыж, ул. Суровцева, д. 36  адресные ориентиры согласно приложения №7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-108" w:hanging="360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8. Присвоить  жилым помещениям, расположенным в жилом доме, с местоположением –  Кировская область, Малмыжский район, г. Малмыж, ул. Карла Маркса, д. 12  адресные ориентиры согласно приложения №8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-108" w:hanging="360"/>
              <w:jc w:val="both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9. Присвоить  жилым помещениям, расположенным в многоквартирном доме, с местоположением –  Кировская область, Малмыжский район, г. Малмыж, ул. Горная, д. 29  адресные ориентиры согласно приложения №9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-108" w:hanging="360"/>
              <w:jc w:val="both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10. Присвоить  жилым помещениям, расположенным в жилом доме, с местоположением –  Кировская область, Малмыжский район, г. Малмыж, ул. Энергктиков, д. 6  адресные ориентиры согласно приложения №10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-108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11. Опубликовать настоящее Постановление в информационном бюллетене органов местного самоуправления муниципальное образование Малмыжское  городское  поселение Малмыжского района Кировской области и </w:t>
            </w:r>
            <w:r>
              <w:rPr/>
              <w:t xml:space="preserve"> на сайте http://malmyzh43.ru/poselenija/malmyzhskoe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12. Постановление вступает в силу с момента его опубликования.</w:t>
            </w:r>
          </w:p>
        </w:tc>
      </w:tr>
    </w:tbl>
    <w:p>
      <w:pPr>
        <w:pStyle w:val="Normal"/>
        <w:spacing w:lineRule="auto" w:line="360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городского поселения       О.М.Алёш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постановлению  от  08.08.2018 № 245</w:t>
      </w:r>
    </w:p>
    <w:p>
      <w:pPr>
        <w:pStyle w:val="Normal"/>
        <w:jc w:val="right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65"/>
        <w:gridCol w:w="1534"/>
        <w:gridCol w:w="2312"/>
        <w:gridCol w:w="303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жилого помеще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помещения (кв.м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ый номер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ный ориентир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:17:310120:201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Ленина, дом 3, кв. 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:17:310120:199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Ленина, дом 3, кв. 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:17:310120:202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Ленина, дом 3, кв. 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:17:310120:200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Ленина, дом 3, кв. 4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постановлению от 08.08.2018  № 245</w:t>
      </w:r>
    </w:p>
    <w:p>
      <w:pPr>
        <w:pStyle w:val="Normal"/>
        <w:jc w:val="right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65"/>
        <w:gridCol w:w="1534"/>
        <w:gridCol w:w="2312"/>
        <w:gridCol w:w="303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жилого помеще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помещения (кв.м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ый номер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ный ориентир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:17:310102:391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Ленина, дом 62, кв. 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:17:310102:385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Ленина, дом 62, кв. 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:17:310102:388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Ленина, дом 62, кв. 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:17:310102:392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Ленина, дом 62, кв. 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:17:310102:386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Ленина, дом 62, кв. 5</w:t>
            </w:r>
          </w:p>
        </w:tc>
      </w:tr>
      <w:tr>
        <w:trPr>
          <w:trHeight w:val="1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:17:310102:393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Ленина, дом 62, кв. 6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постановлению  от 08.08.2018 № 245</w:t>
      </w:r>
    </w:p>
    <w:p>
      <w:pPr>
        <w:pStyle w:val="Normal"/>
        <w:jc w:val="right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65"/>
        <w:gridCol w:w="1534"/>
        <w:gridCol w:w="2312"/>
        <w:gridCol w:w="307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жилого помеще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помещения (кв.м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ый номер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ный ориентир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:17:310102:268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Луначарского, дом 29, кв. 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310102:270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Луначарского, дом 29, кв. 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310102:27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Луначарского, дом 29, кв. 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310102:269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Луначарского, дом 29, кв. 4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>к постановлению  от 08.08.2018  № 245</w:t>
      </w:r>
    </w:p>
    <w:p>
      <w:pPr>
        <w:pStyle w:val="Normal"/>
        <w:jc w:val="right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65"/>
        <w:gridCol w:w="1534"/>
        <w:gridCol w:w="2312"/>
        <w:gridCol w:w="307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жилого помеще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помещения (кв.м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ый номер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ный ориентир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:17:310119:273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Красноармейская дом 54,кв. 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310119:27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Красноармейская дом 54,кв. 2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>к постановлению  от 08.08.2018 № 245</w:t>
      </w:r>
    </w:p>
    <w:p>
      <w:pPr>
        <w:pStyle w:val="Normal"/>
        <w:jc w:val="right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65"/>
        <w:gridCol w:w="1534"/>
        <w:gridCol w:w="2312"/>
        <w:gridCol w:w="307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жилого помеще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помещения (кв.м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ый номер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ный ориентир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343434"/>
              </w:rPr>
              <w:t>43:17:310118:269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Комсомольская  дом 34, кв. 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343434"/>
              </w:rPr>
              <w:t>43:17:310118:270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Комсомольская  дом 34, кв. 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343434"/>
              </w:rPr>
              <w:t>43:17:310118:27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Комсомольская  дом 34, кв. 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343434"/>
              </w:rPr>
              <w:t>43:17:310118:27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Комсомольская  дом 34, кв. 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343434"/>
              </w:rPr>
              <w:t>43:17:310118:274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Комсомольская  дом 34, кв. 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343434"/>
              </w:rPr>
              <w:t>43:17:310118:275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Комсомольская  дом 34, кв. 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343434"/>
              </w:rPr>
              <w:t>43:17:310118:273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Комсомольская  дом 34, кв. 8</w:t>
            </w:r>
          </w:p>
        </w:tc>
      </w:tr>
    </w:tbl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постановлению  от 08.08.2018 № 245</w:t>
      </w:r>
    </w:p>
    <w:p>
      <w:pPr>
        <w:pStyle w:val="Normal"/>
        <w:jc w:val="right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65"/>
        <w:gridCol w:w="1534"/>
        <w:gridCol w:w="2410"/>
        <w:gridCol w:w="297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жилого помеще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помещения (кв.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ый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ный ориентир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343434"/>
              </w:rPr>
              <w:t>43:17:310115:28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Пионерская  дом 6, кв. 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343434"/>
              </w:rPr>
            </w:pPr>
            <w:r>
              <w:rPr>
                <w:bCs/>
                <w:color w:val="343434"/>
              </w:rPr>
              <w:t>43:17:310115:2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Пионерская  дом 6, кв. 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343434"/>
              </w:rPr>
            </w:pPr>
            <w:r>
              <w:rPr>
                <w:bCs/>
                <w:color w:val="343434"/>
              </w:rPr>
              <w:t>43:17:310115:28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Пионерская  дом 6, кв. 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343434"/>
              </w:rPr>
            </w:pPr>
            <w:r>
              <w:rPr>
                <w:bCs/>
                <w:color w:val="343434"/>
              </w:rPr>
              <w:t>43:17:310115:28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Пионерская  дом 6, кв. 4</w:t>
            </w:r>
          </w:p>
        </w:tc>
      </w:tr>
      <w:tr>
        <w:trPr>
          <w:trHeight w:val="1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bCs/>
                <w:color w:val="343434"/>
              </w:rPr>
            </w:pPr>
            <w:r>
              <w:rPr>
                <w:bCs/>
                <w:color w:val="343434"/>
              </w:rPr>
              <w:t>43:17:310115:28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Пионерская  дом 6, кв. 5</w:t>
            </w:r>
          </w:p>
        </w:tc>
      </w:tr>
      <w:tr>
        <w:trPr>
          <w:trHeight w:val="1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bCs/>
                <w:color w:val="343434"/>
              </w:rPr>
            </w:pPr>
            <w:r>
              <w:rPr>
                <w:bCs/>
                <w:color w:val="343434"/>
              </w:rPr>
              <w:t>43:17:310115:28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Пионерская  дом 6, кв. 6</w:t>
            </w:r>
          </w:p>
        </w:tc>
      </w:tr>
      <w:tr>
        <w:trPr>
          <w:trHeight w:val="1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bCs/>
                <w:color w:val="343434"/>
              </w:rPr>
            </w:pPr>
            <w:r>
              <w:rPr>
                <w:bCs/>
                <w:color w:val="343434"/>
              </w:rPr>
              <w:t>43:17:310115:2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Пионерская  дом 6, кв.7</w:t>
            </w:r>
          </w:p>
        </w:tc>
      </w:tr>
      <w:tr>
        <w:trPr>
          <w:trHeight w:val="1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bCs/>
                <w:color w:val="343434"/>
              </w:rPr>
            </w:pPr>
            <w:r>
              <w:rPr>
                <w:bCs/>
                <w:color w:val="343434"/>
              </w:rPr>
              <w:t>43:17:310115:27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Пионерская  дом 6, кв.8</w:t>
            </w:r>
          </w:p>
        </w:tc>
      </w:tr>
      <w:tr>
        <w:trPr>
          <w:trHeight w:val="1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bCs/>
                <w:color w:val="343434"/>
              </w:rPr>
            </w:pPr>
            <w:r>
              <w:rPr>
                <w:bCs/>
                <w:color w:val="343434"/>
              </w:rPr>
              <w:t>43:17:310115:27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Пионерская  дом 6, кв.9</w:t>
            </w:r>
          </w:p>
        </w:tc>
      </w:tr>
      <w:tr>
        <w:trPr>
          <w:trHeight w:val="1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bCs/>
                <w:color w:val="343434"/>
              </w:rPr>
            </w:pPr>
            <w:r>
              <w:rPr>
                <w:bCs/>
                <w:color w:val="343434"/>
              </w:rPr>
              <w:t>43:17:310115:28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Пионерская  дом 6, кв.10</w:t>
            </w:r>
          </w:p>
        </w:tc>
      </w:tr>
      <w:tr>
        <w:trPr>
          <w:trHeight w:val="1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bCs/>
                <w:color w:val="343434"/>
              </w:rPr>
            </w:pPr>
            <w:r>
              <w:rPr>
                <w:bCs/>
                <w:color w:val="343434"/>
              </w:rPr>
              <w:t>43:17:310115:28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Пионерская  дом 6, кв.11</w:t>
            </w:r>
          </w:p>
        </w:tc>
      </w:tr>
      <w:tr>
        <w:trPr>
          <w:trHeight w:val="1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bCs/>
                <w:color w:val="343434"/>
              </w:rPr>
            </w:pPr>
            <w:r>
              <w:rPr>
                <w:bCs/>
                <w:color w:val="343434"/>
              </w:rPr>
              <w:t>43:17:310115:28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Пионерская  дом 6, кв.12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7</w:t>
      </w:r>
    </w:p>
    <w:p>
      <w:pPr>
        <w:pStyle w:val="Normal"/>
        <w:jc w:val="right"/>
        <w:rPr/>
      </w:pPr>
      <w:r>
        <w:rPr/>
        <w:t>к постановлению  от 08.08.2018 № 245</w:t>
      </w:r>
    </w:p>
    <w:p>
      <w:pPr>
        <w:pStyle w:val="Normal"/>
        <w:jc w:val="right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65"/>
        <w:gridCol w:w="1534"/>
        <w:gridCol w:w="2410"/>
        <w:gridCol w:w="297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жилого помеще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помещения (кв.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ый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ный ориентир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343434"/>
              </w:rPr>
              <w:t>43:17:310109:28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Суровцева дом 36, кв. 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343434"/>
              </w:rPr>
            </w:pPr>
            <w:r>
              <w:rPr>
                <w:bCs/>
                <w:color w:val="343434"/>
              </w:rPr>
              <w:t>43:17:310109:28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Суровцева дом 36, кв. 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343434"/>
              </w:rPr>
              <w:t>43:17:310109:28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Суровцева дом 36, кв. 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343434"/>
              </w:rPr>
              <w:t>43:17:310109:28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Суровцева дом 36, кв. 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343434"/>
              </w:rPr>
              <w:t>43:17:310109:28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Суровцева дом 36, кв. 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343434"/>
              </w:rPr>
            </w:pPr>
            <w:r>
              <w:rPr>
                <w:bCs/>
                <w:color w:val="343434"/>
              </w:rPr>
              <w:t>43:17:310109:28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Суровцева дом 36, кв. 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343434"/>
              </w:rPr>
            </w:pPr>
            <w:r>
              <w:rPr>
                <w:bCs/>
                <w:color w:val="343434"/>
              </w:rPr>
              <w:t>43:17:310109:29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Суровцева дом 36, кв. 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343434"/>
              </w:rPr>
            </w:pPr>
            <w:r>
              <w:rPr>
                <w:bCs/>
                <w:color w:val="343434"/>
              </w:rPr>
              <w:t>43:17:310109:29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Суровцева дом 36, кв. 8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8</w:t>
      </w:r>
    </w:p>
    <w:p>
      <w:pPr>
        <w:pStyle w:val="Normal"/>
        <w:jc w:val="right"/>
        <w:rPr/>
      </w:pPr>
      <w:r>
        <w:rPr/>
        <w:t>к постановлению  от 08.08.2018 № 245</w:t>
      </w:r>
    </w:p>
    <w:p>
      <w:pPr>
        <w:pStyle w:val="Normal"/>
        <w:jc w:val="right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65"/>
        <w:gridCol w:w="1534"/>
        <w:gridCol w:w="2410"/>
        <w:gridCol w:w="297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жилого помеще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помещения (кв.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ый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ный ориентир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343434"/>
              </w:rPr>
              <w:t>43:17:310113:24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К.Маркса  дом 12, кв. 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343434"/>
              </w:rPr>
            </w:pPr>
            <w:r>
              <w:rPr>
                <w:bCs/>
                <w:color w:val="343434"/>
              </w:rPr>
              <w:t>43:17:310113:2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К.Маркса  дом 12, кв. 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343434"/>
              </w:rPr>
            </w:pPr>
            <w:r>
              <w:rPr>
                <w:bCs/>
                <w:color w:val="343434"/>
              </w:rPr>
              <w:t>43:17:310113:2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К.Маркса  дом 12, кв. 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343434"/>
              </w:rPr>
              <w:t>43:17:310113:2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К.Маркса  дом 12, кв. 6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jc w:val="right"/>
        <w:rPr/>
      </w:pPr>
      <w:r>
        <w:rPr/>
        <w:t>к постановлению от 08.08.2018 № 245</w:t>
      </w:r>
    </w:p>
    <w:p>
      <w:pPr>
        <w:pStyle w:val="Normal"/>
        <w:jc w:val="right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65"/>
        <w:gridCol w:w="1534"/>
        <w:gridCol w:w="2410"/>
        <w:gridCol w:w="297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жилого помеще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помещения (кв.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ый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ный ориентир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343434"/>
              </w:rPr>
              <w:t>43:17:310130:18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Горная дом 29, кв. 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343434"/>
              </w:rPr>
            </w:pPr>
            <w:r>
              <w:rPr>
                <w:bCs/>
                <w:color w:val="343434"/>
              </w:rPr>
              <w:t>43:17:310130:1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Горная дом 29, кв. 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343434"/>
              </w:rPr>
            </w:pPr>
            <w:r>
              <w:rPr>
                <w:bCs/>
                <w:color w:val="343434"/>
              </w:rPr>
              <w:t>43:17:310130:19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Горная дом 29, кв. 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343434"/>
              </w:rPr>
            </w:pPr>
            <w:r>
              <w:rPr>
                <w:bCs/>
                <w:color w:val="343434"/>
              </w:rPr>
              <w:t>43:17:310130:19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Горная дом 29, кв. 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343434"/>
              </w:rPr>
            </w:pPr>
            <w:r>
              <w:rPr>
                <w:bCs/>
                <w:color w:val="343434"/>
              </w:rPr>
              <w:t>43:17:310130:1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Горная дом 29, кв. 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343434"/>
              </w:rPr>
            </w:pPr>
            <w:r>
              <w:rPr>
                <w:bCs/>
                <w:color w:val="343434"/>
              </w:rPr>
              <w:t>43:17:310130:1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Горная дом 29, кв. 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343434"/>
              </w:rPr>
            </w:pPr>
            <w:r>
              <w:rPr>
                <w:bCs/>
                <w:color w:val="343434"/>
              </w:rPr>
              <w:t>43:17:310130:19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Горная дом 29, кв. 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343434"/>
              </w:rPr>
            </w:pPr>
            <w:r>
              <w:rPr>
                <w:bCs/>
                <w:color w:val="343434"/>
              </w:rPr>
              <w:t>43:17:310130:1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Горная дом 29, кв. 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343434"/>
              </w:rPr>
            </w:pPr>
            <w:r>
              <w:rPr>
                <w:bCs/>
                <w:color w:val="343434"/>
              </w:rPr>
              <w:t>43:17:310130:1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Горная дом 29, кв. 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343434"/>
              </w:rPr>
            </w:pPr>
            <w:r>
              <w:rPr>
                <w:bCs/>
                <w:color w:val="343434"/>
              </w:rPr>
              <w:t>43:17:310130:1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Горная дом 29, кв. 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343434"/>
              </w:rPr>
            </w:pPr>
            <w:r>
              <w:rPr>
                <w:bCs/>
                <w:color w:val="343434"/>
              </w:rPr>
              <w:t>43:17:310130:19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Горная дом 29, кв. 1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343434"/>
              </w:rPr>
            </w:pPr>
            <w:r>
              <w:rPr>
                <w:bCs/>
                <w:color w:val="343434"/>
              </w:rPr>
              <w:t>43:17:310130:1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Горная дом 29, кв. 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343434"/>
              </w:rPr>
              <w:t>43:17:310130:13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Горная дом 29, кв. 1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343434"/>
              </w:rPr>
              <w:t>43:17:310130:19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Горная дом 29, кв. 1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343434"/>
              </w:rPr>
              <w:t>43:17:310130:19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Горная дом 29, кв. 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343434"/>
              </w:rPr>
              <w:t>43:17:310130:19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Горная дом 29, кв. 1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343434"/>
              </w:rPr>
              <w:t>43:17:310130:19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Горная дом 29, кв. 1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343434"/>
              </w:rPr>
              <w:t>43:17:310130:13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Горная дом 29, кв. 18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0</w:t>
      </w:r>
    </w:p>
    <w:p>
      <w:pPr>
        <w:pStyle w:val="Normal"/>
        <w:jc w:val="right"/>
        <w:rPr/>
      </w:pPr>
      <w:r>
        <w:rPr/>
        <w:t>к постановлению от 08.08.2018 № 245</w:t>
      </w:r>
    </w:p>
    <w:p>
      <w:pPr>
        <w:pStyle w:val="Normal"/>
        <w:jc w:val="right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65"/>
        <w:gridCol w:w="1534"/>
        <w:gridCol w:w="2552"/>
        <w:gridCol w:w="283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жилого помеще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помещения (кв.м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ый ном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ный ориентир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343434"/>
              </w:rPr>
              <w:t>43:17:310106:3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Энергетиков  дом 6, кв. 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343434"/>
              </w:rPr>
            </w:pPr>
            <w:r>
              <w:rPr>
                <w:bCs/>
                <w:color w:val="343434"/>
              </w:rPr>
              <w:t>43:17:310106:3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Энергетиков  дом 6, кв. 1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1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2:32:00Z</dcterms:created>
  <dc:creator>1</dc:creator>
  <dc:description/>
  <cp:keywords/>
  <dc:language>en-US</dc:language>
  <cp:lastModifiedBy>гор</cp:lastModifiedBy>
  <cp:lastPrinted>2018-08-08T09:57:00Z</cp:lastPrinted>
  <dcterms:modified xsi:type="dcterms:W3CDTF">2018-08-28T06:05:00Z</dcterms:modified>
  <cp:revision>34</cp:revision>
  <dc:subject/>
  <dc:title>АДМИНИСТРАЦИЯ  МАЛМЫЖСКОГО  ГОРОДСКОГО  ПОСЕЛЕНИЯ</dc:title>
</cp:coreProperties>
</file>