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4.05.2018                                                                                                    № 1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Малмыжское городское поселение на 2018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осуществления администрацией Малмыжского городского поселения функций по муниципальному контролю за обеспечением сохранности автомобильных дорог местного значения руководствуясь уставом, администрация Малмыжского городского поселения ПОСТАНОВЛЯЕТ: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Малмыжское городское поселение на 2018 год (приложение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firstLine="675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 подлежит опубликованию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4.05.2018 № 12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Малмыжское городское поселение на 2018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ind w:left="3210" w:firstLine="720"/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Малмыжского город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администрации Малмыжского городского поселения от 11.01.2018 № 12 «Об Административном регламенте «Муниципальный контроль за сохранностью автомобильных дорог местного значения в границах муниципального образования Малмыжское городское поселение Малмыжского района Кировской обла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администрацией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Малмыжского городского поселения.</w:t>
      </w:r>
    </w:p>
    <w:p>
      <w:pPr>
        <w:pStyle w:val="Normal"/>
        <w:ind w:left="39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2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уменьшение количества правонарушений, совершенных хозяйствующими субъектами в области сохранности автомобильных дорог местного значения Киров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2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</w:t>
        <w:tab/>
        <w:t xml:space="preserve">создание и 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Малмыжского городского поселения путем активизации профилактической деятель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Принципы проведения профилактических меро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жидаемым результатом программы является повышение эффективности системы профилактики, повышение уровня правовой грамотности хозяйствующих субъектов в области сохранности автомобильных дорог местного значения Малмыжского городского поселения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рок реализации программы - 201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>
                <w:sz w:val="28"/>
                <w:szCs w:val="28"/>
              </w:rPr>
              <w:t>Малмыжского городского поселения</w:t>
            </w:r>
            <w:r>
              <w:rPr>
                <w:color w:val="2D2D2D"/>
                <w:spacing w:val="2"/>
                <w:sz w:val="28"/>
                <w:szCs w:val="28"/>
              </w:rPr>
              <w:t xml:space="preserve">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бщим и кадровым вопросам 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бщим и кадровым вопросам 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 xml:space="preserve">Размещение на сайте администрации </w:t>
            </w:r>
            <w:r>
              <w:rPr>
                <w:sz w:val="28"/>
                <w:szCs w:val="28"/>
              </w:rPr>
              <w:t>Малмыжского городского</w:t>
            </w:r>
            <w:r>
              <w:rPr>
                <w:color w:val="2D2D2D"/>
                <w:spacing w:val="2"/>
                <w:sz w:val="28"/>
                <w:szCs w:val="28"/>
              </w:rPr>
              <w:t xml:space="preserve">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бщим и кадровым вопросам 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 xml:space="preserve">Обобщение и размещение на сайте администрации </w:t>
            </w:r>
            <w:r>
              <w:rPr>
                <w:sz w:val="28"/>
                <w:szCs w:val="28"/>
              </w:rPr>
              <w:t>Малмыжского городского</w:t>
            </w:r>
            <w:r>
              <w:rPr>
                <w:color w:val="2D2D2D"/>
                <w:spacing w:val="2"/>
                <w:sz w:val="28"/>
                <w:szCs w:val="28"/>
              </w:rPr>
              <w:t xml:space="preserve">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бщим и кадров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бщим и кадровым вопросам 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>
                <w:sz w:val="28"/>
                <w:szCs w:val="28"/>
              </w:rPr>
              <w:t>Малмыжское городское</w:t>
            </w:r>
            <w:r>
              <w:rPr>
                <w:spacing w:val="2"/>
                <w:sz w:val="28"/>
                <w:szCs w:val="28"/>
              </w:rPr>
              <w:t xml:space="preserve">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бщим и кадровым вопросам 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бщим и кадровым вопросам 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30 декабр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2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2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31:00Z</dcterms:created>
  <dc:creator>Manson</dc:creator>
  <dc:description/>
  <dc:language>en-US</dc:language>
  <cp:lastModifiedBy>гор</cp:lastModifiedBy>
  <cp:lastPrinted>2018-05-16T08:30:00Z</cp:lastPrinted>
  <dcterms:modified xsi:type="dcterms:W3CDTF">2018-05-16T05:31:00Z</dcterms:modified>
  <cp:revision>2</cp:revision>
  <dc:subject/>
  <dc:title>АДМИНИСТРАЦИЯ АРЫКСКОГО СЕЛЬСКОГО ПОСЕЛЕНИЯ МАЛМЫЖСКОГО РАЙОНА КИРОВСКОЙ ОБЛАСТИ</dc:title>
</cp:coreProperties>
</file>