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.10.2017                                                                                                          № 2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капитального ремонта обще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ногоквартирных домах в 2018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решение о проведении капитального ремонта общего имущества в отношении многоквартирных домов, расположенных на территории Малмыжского городского поселения, собственники помещений которых, формирующие фонд капитального ремонта на счете регионального оператора Кировской области,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» на 2014-2043 годы и предложениями некоммерческой организации «Фонд капитального ремонта общего имущества многоквартирных домов в Кировской области» в 2018 году, согласно перечню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агаю на себ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2:00Z</dcterms:created>
  <dc:creator>User</dc:creator>
  <dc:description/>
  <cp:keywords/>
  <dc:language>en-US</dc:language>
  <cp:lastModifiedBy>User</cp:lastModifiedBy>
  <dcterms:modified xsi:type="dcterms:W3CDTF">2017-10-24T13:33:00Z</dcterms:modified>
  <cp:revision>1</cp:revision>
  <dc:subject/>
  <dc:title>АДМИНИСТРАЦИЯ МАЛМЫЖСКОГО </dc:title>
</cp:coreProperties>
</file>