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1.2017                                                                                                               №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 200 от 09.10.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року 9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948,2 тыс. рублей – в том числе средства местного бюджета – 2948,2 тыс. руб., в том числе софинансирование населения – 400,0 тыс.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составит 2948,2 тыс.рублей, за счет средств бюджета Малмыжского городского поселения: в 2015 году – 737,7 тыс. рублей, в 2016 году – 677,2 тыс. рублей, в 2017 году – 1533,3 тыс. рублей., в том числе софинансирование населения – 400,0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троку 2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,0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Строку 3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,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Строку 4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9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Строку 4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0,0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Строку 5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0,0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. Строку 7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0,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Строку 8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0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 Строку 8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,0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11. </w:t>
      </w:r>
      <w:r>
        <w:rPr>
          <w:sz w:val="28"/>
          <w:szCs w:val="28"/>
        </w:rPr>
        <w:t>Строку 9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1,5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Строку 9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0,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троку 13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0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4. Строку 15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,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Строку 19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,3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6. Строку 19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7. Строку 20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7,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Строку 21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,4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9. Строку 21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0,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Строку 22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10,2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1. Строку 22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0,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2. Строку 23 столбца 5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59,4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3. Строку 23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46,3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4. Строку 24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5. Строку 25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,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6. Строку 26 столбца 6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7. Включить программные мероприятия в Перечень программных мероприятий и источников финансир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691"/>
        <w:gridCol w:w="2418"/>
        <w:gridCol w:w="673"/>
        <w:gridCol w:w="691"/>
        <w:gridCol w:w="82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городского поселения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водопроводных магистралей (р-н пер. Вишневый, р-н ул. Заводская, р-н ул. Лесная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 в т.ч. софинансирование насе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 по решению Малмыжского районного су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1. Строку «Итого»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3265"/>
        <w:gridCol w:w="2496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2. Строку «Всего тыс. руб.»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091"/>
        <w:gridCol w:w="298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3. Таблицу «Прогнозная (справочная) оценка ресурсного обеспечения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>ной программы за счет всех источников финансирования» (приложение № 5 к программе) изложить в новой редакции согласно при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от 24.01.20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№ 5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5"/>
        <w:gridCol w:w="3445"/>
        <w:gridCol w:w="2592"/>
        <w:gridCol w:w="828"/>
        <w:gridCol w:w="1432"/>
        <w:gridCol w:w="1432"/>
        <w:gridCol w:w="2356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тыс. руб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</w:rPr>
              <w:t>ная программ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евание земельных участк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достоверности сметной стоимости рабо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рыночной стоимости права собственност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в аренду земельных участк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постановке на учет бесхозных объектов электроснабжения населения (изготовление технических паспортов, регистрационные расходы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технической инвентаризации имущества казн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фонтана в центре горо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граммы по развитию коммунальной инфраструктуры в Малмыжском городском поселен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инвентаризация водопроводных сет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инвентаризация электросет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хование ОСАГ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ельхоз ши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памятник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части на тракто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ый клю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услуг «ТехноКад-Муниципалитет»: </w:t>
            </w:r>
            <w:r>
              <w:rPr>
                <w:lang w:val="en-US"/>
              </w:rPr>
              <w:t>web</w:t>
            </w:r>
            <w:r>
              <w:rPr/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см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водопровода на территории городского посел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в бюджет за проведение технического осмот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.пошлина на проведение Т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аховые платежи по страхованию ОП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канализации по ул. Горная в г. Малмыж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электрического ввода в жилом дом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бот по постановке на учет бесхозяйных объектов газоснабжения населения (изготовление технических планов, паспортов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инвентаризация объектов газоснабж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граммы «Энергосбережение в Малмыжском городском поселен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водопроводных магистралей (р-н пер. Вишневый, р-н ул. Заводская, р-н ул. Лесная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в т.ч. софинансирование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екта освещения пешеходных переходо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квартиры по решению Малмыжского районного суд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12:00Z</dcterms:created>
  <dc:creator>Manson</dc:creator>
  <dc:description/>
  <cp:keywords/>
  <dc:language>en-US</dc:language>
  <cp:lastModifiedBy>User</cp:lastModifiedBy>
  <cp:lastPrinted>2017-01-26T14:48:00Z</cp:lastPrinted>
  <dcterms:modified xsi:type="dcterms:W3CDTF">2017-02-08T07:12:00Z</dcterms:modified>
  <cp:revision>2</cp:revision>
  <dc:subject/>
  <dc:title>РАЙОННАЯ  ДУМА</dc:title>
</cp:coreProperties>
</file>