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4.2017                                                                                                        № 6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городского поселения № 219 от 11.11.2014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в связи с исключением многоквартирного дома, расположенного по адресу: г. Малмыж, ул. Зеленая, д. 15 из региональной программы капитального ремонта многоквартирных домов, администрация  Малмыжского городского поселения ПОСТАНОВЛЯЕ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городского поселения Кировской области № 219 от 11.11.2014 «Об определении способа формирования фонда капитального ремонта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нести изменения в Перечень многоквартирных домов, утвержденный постановлением администрации Малмыжского городского поселения Кировской области № 219 от 11.11.2014 и утвердить в новой редакции, согласно приложени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elenij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eleni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Ф.Г. Ашрапо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62 от « 04 » апреля 2017 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50" w:type="pct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85"/>
        <w:gridCol w:w="1229"/>
        <w:gridCol w:w="3868"/>
        <w:gridCol w:w="2987"/>
      </w:tblGrid>
      <w:tr>
        <w:trPr>
          <w:trHeight w:val="1275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38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КД</w:t>
            </w:r>
          </w:p>
        </w:tc>
        <w:tc>
          <w:tcPr>
            <w:tcW w:w="29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осуществляющее управление многоквартирным домом и его адрес и телефон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мыжский</w:t>
            </w:r>
          </w:p>
        </w:tc>
        <w:tc>
          <w:tcPr>
            <w:tcW w:w="122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агарина, д. 1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лина Н.В. кв. 9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агарина, д. 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ов С.Н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г. Малмыж, ул. Гагарина, д. 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 К.А. кв. 1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агарина, д. 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ешкин В.И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Горная, д. 14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Сапегина В.С. кв.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1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В.М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1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ерова В.Ф.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1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Газизуллин И.Р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арухина Л.А. кв. 1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Шерстнев П.В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Ушакова С.П. кв.1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евятов С.П. кв. 1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ина Г.Б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1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Малюганов А.В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1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Аблязизов Р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И.А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г. Малмыж, ул. Заводская, д. 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снов Ю.В. кв. 2 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аводская, д. 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Рябова Л.В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аводская, д. 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аболотских А.Г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еленая, д. 1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атова С.Г. кв. 6</w:t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еленая, д. 2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О.М. кв. 1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еленая, д. 2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акова А.А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Либкнехта, д. 1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еров С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Маркса, д. 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ина С.П. кв. 1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Маркса, д. 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а Л.А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Маркса, д. 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ев М.Б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Маркса, д. 1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окорин С.В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Маркса, д. 1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атова А.Н. кв. 1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лхозная, д. 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билов В.Н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1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А.Х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янкин А.Н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арева Э.И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Сулейманов Р.Р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5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монов А.Ф. кв.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Комсомольская, д. 6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кова И.Г. кв. 1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Комсомольская, д. 74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никова Е.Е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7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шова Н.А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8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Толстобоков А.С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расная, д. 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халикова А.Р. кв. 3</w:t>
            </w:r>
          </w:p>
        </w:tc>
      </w:tr>
      <w:tr>
        <w:trPr>
          <w:trHeight w:val="39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расноармейская, д. 9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Л.А. кв. 1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расноармейская, 76 а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ина М.А. кв. 1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Ленина, д. 2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ев К.А. кв. 1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Ленина, д. 4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а Л.И. кв. 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Логовская, д. 2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зляков В.В. кв. 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Луначарского, д. 3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А.Н. кв. 1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Моторная, д. 7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ыгина Н.Г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Набережная, д. 3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чиков А.А. кв. 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Некрасова, д. 2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ипова Ф.Н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Ольховая, д. 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хадеев Р.Х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Октябрьская, д. 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щина Т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пер. Северный, д. 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шляев С.А. кв. 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пер. Северный, д. 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ицына Л.Г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Пионерская, д. 4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иселева Е.В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Пионерская, д. 6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ков В.М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Пионерская, д. 10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ских Е.кв. 1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ионерская, д. 1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хачева Н.Б. кв. 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ионерская, д. 1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Федоров В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ионерская, д. 1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ев М.Б. кв. 1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ионерская, д. 1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а Е.Д. кв. 9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Пионерская, д. 9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асипов Ш. С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Пионерская, д. 7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М.В. кв. 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олевая, д. 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иева О.А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олевая, д. 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дрова Н.К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ушкаревская, д. 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Габдуллин Р.Р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ушкаревская, д. 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ыхова Р.Г. кв. 1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ушкаревская, 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В.Б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Свердлова, д. 12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рина Л.С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вердлова, д. 1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самутдинов Г.М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вободы, д. 2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Морозов В.Я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вободы, д. 3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Г.Г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олуянова, д. 2а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зникова О.С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троителей, д. 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Н.Г. кв. 1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уровцева, д. 6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хадуллина И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уровцева, д. 3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кина Н.Н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уровцева, д. 5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Ю.С. кв. 1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Тимирязева, д. 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лина Т.И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Тимирязева, д. 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оков В.А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Тимирязева, д. 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а А.И. кв. 9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Урицкого, д. 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ева Л.А. кв. 1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Урицкого, д. 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нутдинов Ф. кв. 1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Урицкого, д. 1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дудина Н. Ф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Фрунзе, д. 2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оперов Н.В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Чернышевского, д. 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Т.И. кв. 1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Чернышевского, д. 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а Л.И. кв. 1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Чернышевского, д. 1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зянова Э. И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Чернышевского, д. 40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ибрахманова Ф.М. кв. 4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26:00Z</dcterms:created>
  <dc:creator>User</dc:creator>
  <dc:description/>
  <cp:keywords/>
  <dc:language>en-US</dc:language>
  <cp:lastModifiedBy>User</cp:lastModifiedBy>
  <cp:lastPrinted>2017-04-07T11:26:00Z</cp:lastPrinted>
  <dcterms:modified xsi:type="dcterms:W3CDTF">2017-04-07T10:23:00Z</dcterms:modified>
  <cp:revision>4</cp:revision>
  <dc:subject/>
  <dc:title>АДМИНИСТРАЦИЯ МАЛМЫЖСКОГО </dc:title>
</cp:coreProperties>
</file>