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17                                                                                                               № 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86"/>
      </w:tblGrid>
      <w:tr>
        <w:trPr/>
        <w:tc>
          <w:tcPr>
            <w:tcW w:w="9606" w:type="dxa"/>
            <w:tcBorders/>
          </w:tcPr>
          <w:p>
            <w:pPr>
              <w:pStyle w:val="FR1"/>
              <w:tabs>
                <w:tab w:val="clear" w:pos="708"/>
                <w:tab w:val="left" w:pos="4536" w:leader="none"/>
              </w:tabs>
              <w:spacing w:lineRule="auto" w:line="240"/>
              <w:jc w:val="center"/>
              <w:rPr>
                <w:b w:val="false"/>
                <w:b w:val="false"/>
              </w:rPr>
            </w:pPr>
            <w:r>
              <w:rPr/>
              <w:t>О внесении изменений в постановление от 02.06.2017 № 112</w:t>
            </w:r>
          </w:p>
        </w:tc>
        <w:tc>
          <w:tcPr>
            <w:tcW w:w="4786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</w:t>
      </w:r>
      <w:bookmarkStart w:id="0" w:name="_GoBack"/>
      <w:bookmarkEnd w:id="0"/>
      <w:r>
        <w:rPr>
          <w:sz w:val="28"/>
          <w:szCs w:val="28"/>
        </w:rPr>
        <w:t>на от 30 ноября 2010 года № 327-ФЗ «О передаче религиозным организациям имущества религиозного назначения, находящегося в государственной или муниципальной собственности», Решением Малмыжской городской Думы Малмыжского района Кировской области от 04.05.2017 № 5/41 «Об определении уполномоченного органа по передаче муниципального имущества религиозным организациям», администрация Малмыжского город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ЯЕТ</w:t>
      </w:r>
      <w:r>
        <w:rPr>
          <w:szCs w:val="28"/>
        </w:rPr>
        <w:t>: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состав комиссии, утвержденный постановлением администрации Малмыжского городского поселения Кировской области № 112 от 02.06.2017 «Об утверждении положения о 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новый состав 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  муниципального образования Малмыжское городское поселение Малмыжского района Кировской области, согласно приложению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на сайте администрации Малмыж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left="-30" w:firstLine="75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родского поселения     Ф.Г. Ашрапова</w:t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  <w:t xml:space="preserve">Ведущий специалист по имущественным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  <w:t xml:space="preserve">вопросам администрации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                                                             А.В. Руден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сектором  по общи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  <w:t xml:space="preserve">и правовым вопросам администрации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                                                             Р.М. Исуп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пециалист по юридическим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 xml:space="preserve">вопросам администрации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Ю.Е. Григор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467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2.06.2017 № 11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21.09.2017 № 24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935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РА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Габдул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У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Муда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тавитель общественной организаци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елигиозной организации, обратившейся с заявлением о передаче имущества религиозного назначения (по согласованию)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поселени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общим и правовым вопросам администрации городского поселения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финансовым вопросам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юридическим вопросам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D7D2A5725F730ECDB8A47116EB39DF09C1961EC8E4D54B446EF00A467F8F79D25A117D48D7F1A9nCKCI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53:00Z</dcterms:created>
  <dc:creator>User</dc:creator>
  <dc:description/>
  <cp:keywords/>
  <dc:language>en-US</dc:language>
  <cp:lastModifiedBy>User</cp:lastModifiedBy>
  <cp:lastPrinted>2017-09-21T14:23:00Z</cp:lastPrinted>
  <dcterms:modified xsi:type="dcterms:W3CDTF">2017-09-21T11:23:00Z</dcterms:modified>
  <cp:revision>3</cp:revision>
  <dc:subject/>
  <dc:title>АДМИНИСТРАЦИЯ </dc:title>
</cp:coreProperties>
</file>