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МАЛМЫЖ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4.11.2017                                                                                                        № 300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Малмыжского городского поселения от 14.11.2017 №  299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Малмыжского город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официальном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 Малмы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4.11.2017 №  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19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Малмыж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Володарского, д. 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принимате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хозяйственного сара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сная, д. 5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4 года построй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6,5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принимате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. Маркса, д. 7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81 года построй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9,6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принимате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8:00Z</dcterms:created>
  <dc:creator>User</dc:creator>
  <dc:description/>
  <cp:keywords/>
  <dc:language>en-US</dc:language>
  <cp:lastModifiedBy>User</cp:lastModifiedBy>
  <cp:lastPrinted>2018-11-23T10:40:00Z</cp:lastPrinted>
  <dcterms:modified xsi:type="dcterms:W3CDTF">2019-03-11T10:50:00Z</dcterms:modified>
  <cp:revision>33</cp:revision>
  <dc:subject/>
  <dc:title>                            АДМИНИСТРАЦИЯ  МАЛМЫЖСКОГО  РАЙОНА</dc:title>
</cp:coreProperties>
</file>