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22.01.2016                                                                                                    № 19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внесении изменений в постановление администрации городского поселения от 17.11.2015 № 391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. Внести в </w:t>
            </w:r>
            <w:r>
              <w:rPr>
                <w:bCs/>
                <w:color w:val="000000"/>
              </w:rPr>
              <w:t xml:space="preserve">  постановление администрации городского поселения от 17.11.2015 № 391 «О присвоении адресного ориентира» (далее Постановление) следующие изменения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1.1 Пункт 1 Постановления изложить в новой редакции следующего содержания: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«1. Присвоить земельному участку с кадастровым номером 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/>
            </w:pPr>
            <w:r>
              <w:rPr>
                <w:color w:val="000000"/>
              </w:rPr>
              <w:t>43:17:310115:379, с местоположением –  Кировская область, Малмыжский район, г. Малмыж, ул. Мичурина  адресный ориентир: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Российская Федерация, Кировская область,  г.  Малмыж,  ул.  Мичурина,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дом № 6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9:00Z</dcterms:created>
  <dc:creator>1</dc:creator>
  <dc:description/>
  <cp:keywords/>
  <dc:language>en-US</dc:language>
  <cp:lastModifiedBy>гор</cp:lastModifiedBy>
  <cp:lastPrinted>2016-01-26T10:42:00Z</cp:lastPrinted>
  <dcterms:modified xsi:type="dcterms:W3CDTF">2016-02-03T06:26:00Z</dcterms:modified>
  <cp:revision>3</cp:revision>
  <dc:subject/>
  <dc:title>АДМИНИСТРАЦИЯ  МАЛМЫЖСКОГО  ГОРОДСКОГО  ПОСЕЛЕНИЯ</dc:title>
</cp:coreProperties>
</file>