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1. 2016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9.06.2012 № 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74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 181-ФЗ «О социальной защите инвалидов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Внести в Административный регламент предоставления муниципальной услуги  «Выдача справок о составе семьи» (далее – административный регламент), утвержденный постановлением администрации Малмыжского городского поселения от 29.06.2012 № 120 «Об Административном регламенте  предоставления муниципальной услуги «Выдача справок о составе семьи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  2.9 раздела 2 Административного регламента дополнить подпунктом  2.9.4.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«2.9.4.  Администрация Малмыжского город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»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>городского поселения     Ф.Г. Ашрапова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43:00Z</dcterms:created>
  <dc:creator>Admin</dc:creator>
  <dc:description/>
  <cp:keywords/>
  <dc:language>en-US</dc:language>
  <cp:lastModifiedBy>гор</cp:lastModifiedBy>
  <cp:lastPrinted>2014-08-12T16:06:00Z</cp:lastPrinted>
  <dcterms:modified xsi:type="dcterms:W3CDTF">2016-02-03T06:24:00Z</dcterms:modified>
  <cp:revision>3</cp:revision>
  <dc:subject/>
  <dc:title>АДМИНИСТРАЦИЯ МАЛМЫЖСКОГО</dc:title>
</cp:coreProperties>
</file>