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6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06.2012 № 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0" w:leader="none"/>
          <w:tab w:val="left" w:pos="7740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 «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» (далее – административный регламент), утвержденный постановлением администрации Малмыжского городского поселения от 29.06.2012 № 118 «Об Административном регламенте  предоставления муниципальной услуги «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»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городского поселения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7:00Z</dcterms:created>
  <dc:creator>Admin</dc:creator>
  <dc:description/>
  <cp:keywords/>
  <dc:language>en-US</dc:language>
  <cp:lastModifiedBy>гор</cp:lastModifiedBy>
  <cp:lastPrinted>2016-01-18T16:35:00Z</cp:lastPrinted>
  <dcterms:modified xsi:type="dcterms:W3CDTF">2016-02-03T06:21:00Z</dcterms:modified>
  <cp:revision>5</cp:revision>
  <dc:subject/>
  <dc:title>АДМИНИСТРАЦИЯ МАЛМЫЖСКОГО</dc:title>
</cp:coreProperties>
</file>