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3.08.2016                                                                                                    № 295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ых ориентиров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постановлением администрации Малмыжского городского поселения Малмыжского района Кировской области от  02.04.2015  № 80 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земельным участкам, расположенным в кадастровом квартале 43:17:381001,  с местоположениями –  Кировская область, Малмыжский район, г. Малмыж  адресные ориентиры согласно при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 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т  23.08.2016  №  295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2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Адресный ориент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Российская Федерация, Кировская область, Малмыжский район, г.  Малмыж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ер. Светлый, дом № 1.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 xml:space="preserve">Российская Федерация, Кировская область, Малмыжский район, г.  Малмыж, 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ер. Светлый, дом №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ер. Светлый, дом №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Российская Федерация, Кировская область, Малмыжский район, г.  Малмыж,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ер. Светлый, дом № 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ер. Светлый, дом №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ул. Фруктовая, дом № 2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7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дом № 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20.</w:t>
            </w:r>
          </w:p>
        </w:tc>
      </w:tr>
      <w:tr>
        <w:trPr>
          <w:trHeight w:val="10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1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2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Фруктовая,  дом № 2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Фруктовая,  дом № 2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7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ул.  Фруктовая,  дом № 2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4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ул.  Фруктовая,  дом № 2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2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ул.  Фруктовая,  дом № 3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3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4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8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3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3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3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7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5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0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1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69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2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3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 381001:76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г.  Малмыж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 Заречная,  дом № 3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6:00Z</dcterms:created>
  <dc:creator>1</dc:creator>
  <dc:description/>
  <cp:keywords/>
  <dc:language>en-US</dc:language>
  <cp:lastModifiedBy>гор</cp:lastModifiedBy>
  <cp:lastPrinted>2016-08-23T13:32:00Z</cp:lastPrinted>
  <dcterms:modified xsi:type="dcterms:W3CDTF">2016-08-24T08:00:00Z</dcterms:modified>
  <cp:revision>3</cp:revision>
  <dc:subject/>
  <dc:title>АДМИНИСТРАЦИЯ  МАЛМЫЖСКОГО  ГОРОДСКОГО  ПОСЕЛЕНИЯ</dc:title>
</cp:coreProperties>
</file>