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1.2016                                                                                                      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лмыжского городского поселения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07.10.2011 № 187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соответствии  с Федеральным законом от 27.07.2010 № 210-ФЗ «Об организации предоставления государственных и муниципальных услуг», с Федеральным законом от 13.07.2015 № 250-ФЗ, с  Федеральным законом от 24.11.1995 № 181-ФЗ «О социальной защите инвалидов в Российской Федерации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1. Внести в   постановление администрации Малмыжского городского поселения от 07.10.2011 № 187 «Об Административном регламенте предоставления муниципаль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 разрешения на ввод объектов в эксплуатацию   на территории муниципального образования Малмыжское городское поселение Малмыжского района Кировской области», (далее – административный регламент)  следующие изменения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</w:t>
      </w:r>
      <w:r>
        <w:rPr>
          <w:rFonts w:eastAsia="Calibri"/>
          <w:sz w:val="28"/>
          <w:szCs w:val="28"/>
        </w:rPr>
        <w:t xml:space="preserve"> Пункт 2.9 Административного регламента дополнить подпунктом 2.9.4 следующего содержания:</w:t>
      </w:r>
    </w:p>
    <w:p>
      <w:pPr>
        <w:pStyle w:val="NormalWeb"/>
        <w:tabs>
          <w:tab w:val="clear" w:pos="708"/>
          <w:tab w:val="left" w:pos="2079" w:leader="none"/>
        </w:tabs>
        <w:spacing w:lineRule="atLeast" w:line="100" w:before="0" w:after="0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Web"/>
        <w:tabs>
          <w:tab w:val="clear" w:pos="708"/>
          <w:tab w:val="left" w:pos="2079" w:leader="none"/>
        </w:tabs>
        <w:spacing w:lineRule="atLeast" w:line="100" w:before="0" w:after="0"/>
        <w:ind w:firstLine="709"/>
        <w:rPr/>
      </w:pPr>
      <w:r>
        <w:rPr>
          <w:szCs w:val="28"/>
        </w:rPr>
        <w:t xml:space="preserve">«2.9.4 Администрация Малмыжского  городского поселения обеспечивает условия доступности для инвалидов услуг и объектов (помещения, здания, иные сооружения), на которых они предоставляются, в преодолении барьеров, препятствующих получению муниципальной услуг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ункт 5.2 дополнить  абзацем 2,   с текстом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Юридические лица и индивидуальные предприниматели имеют право подачи жалобы на решения и (или) действия (бездействия) органов, предоставляющих муниципальные услуги, должностных лиц органов, предоставляющих муниципальные услуги, либо муниципальных служащих, предоставляющих услугу    в антимонопольный орган Российской Федерации в порядке, установленном антимонопольным законодательством Российской Федерации, либо  в порядке, предусмотренном статьей 11.2 Федерального закона № 210-ФЗ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 xml:space="preserve"> 43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oselenij</w:t>
      </w:r>
      <w:r>
        <w:rPr>
          <w:sz w:val="28"/>
          <w:szCs w:val="28"/>
        </w:rPr>
        <w:t xml:space="preserve">а/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lang w:val="en-US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Style16">
    <w:name w:val="Ж-курсив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8:39:00Z</dcterms:created>
  <dc:creator>Manson</dc:creator>
  <dc:description/>
  <cp:keywords/>
  <dc:language>en-US</dc:language>
  <cp:lastModifiedBy>гор</cp:lastModifiedBy>
  <cp:lastPrinted>2016-01-31T12:28:00Z</cp:lastPrinted>
  <dcterms:modified xsi:type="dcterms:W3CDTF">2016-02-03T06:15:00Z</dcterms:modified>
  <cp:revision>11</cp:revision>
  <dc:subject/>
  <dc:title>Форма № 2</dc:title>
</cp:coreProperties>
</file>