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АЛМЫЖСКОГО ГОРОД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  13.04.2016                                                                                                   № 140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Малмыж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О создании пункта временного размещ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В соответствии с Федеральным Законом ос 21.12.1994 № 68 –ФЗ «О защите населения и территорий от чрезвычайных ситуаций природного и техногенного характера», и в целях совершенствования деятельности эвакуационных органов Малмыжского городского поселения при возникновении чрезвычайных ситуаций природного и техногенного характера, администрация Малмыжского городского поселения ПОСТАНОВЛЯЕ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 Создать пункт временного размещения эвакуируемого населения (далее ПВР) в городе Малмыже на базе муниципального казенного образовательного учреждения средней школы № 2 и утвердить функциональные обязанности администрации ПВ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1. Начальник ПВР - Ашрапова Фатима Габдулловна, глава администрации городского поселения;</w:t>
      </w:r>
    </w:p>
    <w:p>
      <w:pPr>
        <w:pStyle w:val="Normal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2. Заместитель начальника ПВР - Исупова Рауза Мударисовна, заведующая сектором по общим и правовым вопросам администрации городского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3. Комендант ПВР – Хисамеева Гульназ Габдулхаевна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4. Группа учёта и временного размещения населения в составе 2 человек: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ильмутдинова Ольга Викторовна, ведущий специалист по общим вопросам администрации городского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Шириезданова Гадения Минмулловна, ведущий специалист по бухгалтерскому учету администрации городского поселения;</w:t>
      </w:r>
    </w:p>
    <w:p>
      <w:pPr>
        <w:pStyle w:val="Normal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5. Пункт продовольственного снабжения и обеспечения эваконаселения в составе 2 человек:</w:t>
      </w:r>
    </w:p>
    <w:p>
      <w:pPr>
        <w:pStyle w:val="Normal"/>
        <w:jc w:val="both"/>
        <w:rPr/>
      </w:pPr>
      <w:r>
        <w:rPr>
          <w:b w:val="false"/>
        </w:rPr>
        <w:t>Морозова Юлия Юрьевна, заведующая сектором по финансовым вопросам администрации городского поселения;</w:t>
      </w:r>
    </w:p>
    <w:p>
      <w:pPr>
        <w:pStyle w:val="Normal"/>
        <w:jc w:val="both"/>
        <w:rPr/>
      </w:pPr>
      <w:r>
        <w:rPr>
          <w:b w:val="false"/>
        </w:rPr>
        <w:t>Головешкина Мария Халетовна, главный специалист по вопросам строительства администрации городского поселения;</w:t>
      </w:r>
    </w:p>
    <w:p>
      <w:pPr>
        <w:pStyle w:val="Normal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6. Пункт охраны общественного порядка:</w:t>
      </w:r>
    </w:p>
    <w:p>
      <w:pPr>
        <w:pStyle w:val="Normal"/>
        <w:jc w:val="both"/>
        <w:rPr/>
      </w:pPr>
      <w:r>
        <w:rPr>
          <w:b w:val="false"/>
        </w:rPr>
        <w:t>Заболотских Динара Габтельбаровна, командир Добровольной народной дружины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Шмаков Алексей  Михайлович (по согласованию), старший участковый уполномоченный милиции ОВД по Малмыжскому району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1.7. Стол справок в составе 1 человека -  Нуреева Асия Габдулловна, ведущий специалист по муниципальным закупкам администрации город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2. Утвердить функциональные обязанности должностных лиц, согласно приложению.</w:t>
      </w:r>
    </w:p>
    <w:p>
      <w:pPr>
        <w:pStyle w:val="Normal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3. Подготовку администрации ПВР к приёму, размещению первоочередному жизнеобеспечению эвакуируемого населения осуществлять заблаговременно, в соответствии с действующими нормативными документа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4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</w:t>
      </w:r>
      <w:r>
        <w:rPr/>
        <w:t xml:space="preserve"> </w:t>
      </w:r>
      <w:hyperlink r:id="rId2">
        <w:r>
          <w:rPr>
            <w:rStyle w:val="InternetLink"/>
            <w:b/>
          </w:rPr>
          <w:t>http://malmyzh43.ru/poselenija/malmyzhskoe-gorodskoe-poselenie</w:t>
        </w:r>
      </w:hyperlink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Глава  администрации </w:t>
      </w:r>
    </w:p>
    <w:p>
      <w:pPr>
        <w:pStyle w:val="Normal"/>
        <w:jc w:val="both"/>
        <w:rPr/>
      </w:pPr>
      <w:r>
        <w:rPr>
          <w:b w:val="false"/>
        </w:rPr>
        <w:t>городского поселения     Ф.Г. Ашрап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>
          <w:b w:val="false"/>
        </w:rPr>
        <w:t xml:space="preserve">УТВЕРЖДЕНЫ 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городского поселения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от 13.04.2016  № 140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ФУНКЦИОНАЛЬНЫЕ ОБЯЗАННОСТИ ДОЛЖНОСТНЫХ ЛИЦ ПУНКТА ВРЕМЕННОГО РАЗМЕЩ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</w:t>
      </w:r>
      <w:r>
        <w:rPr/>
        <w:t>1. Обязанности начальника пункта временного размещ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Начальник пункта временного размещения (ПВР) подчиняется председателю районной эвакуационной комиссии  и работает в контакте с начальником служб области.</w:t>
      </w:r>
    </w:p>
    <w:p>
      <w:pPr>
        <w:pStyle w:val="Normal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Он является начальником всего личного состава пункта временного размещения, несёт личную ответственность за организацию, подготовку и приём эвакуированного на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Начальник пункта временного размещения обязан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) При повседневной деятельност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совместно со специалистом ГО и ЧС администрации Малмыжского района разрабатывать и корректировать документы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рганизовать заблаговременную подготовку помещения, оборудование и средств связи для нормальной работы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рганизовать обучение, инструктаж администрации пункта временного размещения и обеспечивать постоянную её готовность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беспечивать участие администрации ПВР в проводимых учениях и тренировка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) При возникновении чрезвычайных ситуаци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рганизовать оповещение и сбор администрации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своевременно развернуть ПВР и подготовить к приёму и размещению прибывающего на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становить связь с администрацией района, аварийно-спасательными службам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рганизовать приём, временное размещение население и всестороннее его обеспечение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оддерживать непрерывную связь с председателем эвакуационной комиссии района, и докладывать о ходе складывающейся обстановк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информировать свою администрацию и прибывшие на ПВР население об обстановк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>2. Обязанности заместителя начальника пункта временного размещения.</w:t>
      </w:r>
    </w:p>
    <w:p>
      <w:pPr>
        <w:pStyle w:val="Normal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Заместитель начальника ПВР подчиняется начальнику ПВР, а в его отсутствие исполняет обязанности начальника ПВР. Оказывает помощь начальнику ПВР в подготовке и практическом проведении приёма эвакуируемого на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н обязан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) в режиме повседневной деятельност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частвовать в отработке необходимой документа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разрабатывать и своевременно корректировать схему оповещения и сбора администрации пункта временного размещ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активное участие в подготовке помещения к работе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знать руководящие документы по организации приёма и размещению эвакуируемого на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проводимых с администрацией ПВР, тренировках и учения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) При возникновении чрезвычайных ситуаций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рганизовать в оповещении и сборе администрации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олностью развернуть и подготовить к приёму населения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рганизовать приём и размещении населения, а также всестороннее его обеспеч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оддерживать связь с организациями, обеспечивающими деятельность ПВР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представлять сведения о ходе приёма эвакуируемого населен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</w:t>
      </w:r>
      <w:r>
        <w:rPr/>
        <w:t>3. Обязанности   группы учета  и   временного размещения населения</w:t>
      </w:r>
    </w:p>
    <w:p>
      <w:pPr>
        <w:pStyle w:val="Normal"/>
        <w:jc w:val="both"/>
        <w:rPr/>
      </w:pPr>
      <w:r>
        <w:rPr>
          <w:b w:val="false"/>
        </w:rPr>
        <w:t>Группа учета и временного размещения населения подчиняется начальнику и заместителю начальника ПВ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бязаны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) в режиме повседневной деятельност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разработке необходимой документации;</w:t>
      </w:r>
    </w:p>
    <w:p>
      <w:pPr>
        <w:pStyle w:val="Normal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изучать план размещения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проводимых с администрацией ПВР, тренировках и учениях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разрабатывать, знать, изучать с личным составом поэтажное размещение и назначение комнат, помещений ПВР, их площадь и возможности для размещения населения, а также развёртывания вспомогательных служб обеспеч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) При возникновении чрезвычайных ситуаци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своевременно прибыть на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развёртывании и подготовке к работе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, вести групповой учёт (по предприятиям) прибывающего населения, размещать его в помещениях пункта, оказывать ему необходимую помощь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информировать население об обстановке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докладывать начальнику ПВР о ходе приёма и размещения прибывшего эвакуируемого населен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shd w:fill="FFFFFF" w:val="clear"/>
        <w:spacing w:lineRule="atLeast" w:line="336" w:before="375" w:after="375"/>
        <w:textAlignment w:val="baseline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4. Обязанности Пункта продовольственного снабжения и обеспечения эваконаселения 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Группа пункта продовольственного снабжения подчиняется начальнику и заместителю начальника ПВР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бязаны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) в режиме повседневной деятельност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разработке необходимой документа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 изучать план размещения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проводимых с администрацией ПВР, тренировках и учениях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) При возникновении чрезвычайных ситуаци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своевременно прибыть на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развёртывании и подготовке к работе ПВР;</w:t>
      </w:r>
    </w:p>
    <w:p>
      <w:pPr>
        <w:pStyle w:val="Normal"/>
        <w:jc w:val="both"/>
        <w:rPr/>
      </w:pPr>
      <w:r>
        <w:rPr>
          <w:b w:val="false"/>
        </w:rPr>
        <w:t>- организовать обеспечение горячим питанием и питьевой водой пострадавшее население.</w:t>
      </w:r>
    </w:p>
    <w:p>
      <w:pPr>
        <w:pStyle w:val="Normal"/>
        <w:jc w:val="both"/>
        <w:rPr>
          <w:rFonts w:ascii="Tahoma" w:hAnsi="Tahoma" w:eastAsia="Tahoma" w:cs="Tahoma"/>
          <w:color w:val="000000"/>
          <w:sz w:val="21"/>
          <w:szCs w:val="21"/>
        </w:rPr>
      </w:pPr>
      <w:r>
        <w:rPr>
          <w:rFonts w:eastAsia="Tahoma" w:cs="Tahoma" w:ascii="Tahoma" w:hAnsi="Tahoma"/>
          <w:color w:val="000000"/>
          <w:sz w:val="21"/>
          <w:szCs w:val="21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5. Группа охраны общественного порядка пункта временного размещения.</w:t>
      </w:r>
    </w:p>
    <w:p>
      <w:pPr>
        <w:pStyle w:val="Normal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Создаётся для охраны и поддержания общественного порядка на пункте временного размещения в составе 1-2-х милиционеров ( от служб ООП) и 2-х дружинников (от организации). Подчиняется начальнику пункта временного размещ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бязанност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) в режиме повседневной деятельност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разработке необходимой документа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знать все особенности района, прилегающего к пункту временного размещения, места размещения помещений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проводимых с администрацией ПВР, тренировках и учения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) При возникновении чрезвычайных ситуаций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своевременно прибыть на пункт временного размещ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участвовать в развёртывании и подготовке к работе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обеспечить соблюдение общественного порядк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</w:t>
      </w:r>
      <w:r>
        <w:rPr/>
        <w:t>6. Стол справок пункта временного размещ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ежурный по столу справок подчиняется начальнику ПВР и его заместителю, он обязан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) в режиме повседневной деятельност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знать план пункта временного размещ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изучать всю документацию и порядок работы ПВР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иметь все необходимые адресные и справочные данные, телефонный справочник ГТС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проводимых с администрацией ПВР, тренировках и учения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) При возникновении чрезвычайных ситуаций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своевременно прибыть на ПВР и подготовить своё рабочее место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принимать участие в приёме и размещении населения, оказывать ему содействие и посильную помощь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информирование населения о нахождении пунктов питания, медицинских учреждений, отделений Связи и сберкасс, о порядке работы бытовых учреждений и их местонахожден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Комендант пункта временного размещ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) в режиме повседневной деятельност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знать состав и численность структурных подразделений ПВР, место их размещения, порядок организации необходимых видов обеспечения (медицинского, охраны общественного порядка и др.)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принимать участие в тренировках ПВР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ри возникновении чрезвычайных ситуаций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своевременно прибыть на ПВР и подготовить своё рабочее место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уточнить распределение личного состава, расстановку указателей, порядок выполнения поставленной задачи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знать схему размещения ПВР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знать порядок укрытия эвакуируемых и личного состава СЭП по сигналам ГО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обеспечить все подразделения ПВР связью и всем необходимым для работы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- принимать участие в приёме и размещении населения, оказывать ему содействие и посильную помощь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ДГОТОВЛЕН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ведующая сектором по общи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 правовым вопроса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дминистрации городского</w:t>
      </w:r>
    </w:p>
    <w:p>
      <w:pPr>
        <w:pStyle w:val="Normal"/>
        <w:jc w:val="both"/>
        <w:rPr/>
      </w:pPr>
      <w:r>
        <w:rPr>
          <w:b w:val="false"/>
        </w:rPr>
        <w:t>поселения                                                                                           Р.М. Исуп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 исполнителями согласован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Заведующая сектором по общи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и правовым вопроса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администрации городского</w:t>
      </w:r>
    </w:p>
    <w:p>
      <w:pPr>
        <w:pStyle w:val="Normal"/>
        <w:jc w:val="both"/>
        <w:rPr/>
      </w:pPr>
      <w:r>
        <w:rPr>
          <w:b w:val="false"/>
        </w:rPr>
        <w:t>поселения                                                                                           Р.М. Исуп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 постановлением ознакомлены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_ Р.М. Исуп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    Г.М. Шириездан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    Г.Г. Хисамее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   О.В. Гильмутдино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    А.Г. Нуреев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   Д.Г. Заболотских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____________  Ю.Ю. Мороз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51:00Z</dcterms:created>
  <dc:creator>Admin</dc:creator>
  <dc:description/>
  <cp:keywords/>
  <dc:language>en-US</dc:language>
  <cp:lastModifiedBy>гор</cp:lastModifiedBy>
  <cp:lastPrinted>2016-04-14T11:58:00Z</cp:lastPrinted>
  <dcterms:modified xsi:type="dcterms:W3CDTF">2016-04-15T13:40:00Z</dcterms:modified>
  <cp:revision>3</cp:revision>
  <dc:subject/>
  <dc:title>АДМИНИСТРАЦИЯ МАЛМЫЖСКОГО ГОРОДСКОГО ПОСЕЛЕНИЯ</dc:title>
</cp:coreProperties>
</file>