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12.2015                                                                                                       № 4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лмыжского городского поселения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7.10.2011 № 187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соответствии 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 экспертного заключения отдела по ведению регистра муниципальных правовых актов от 23.10.2015 № 1685-47-08-04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Внести в   постановление администрации Малмыжского городского поселения от 07.10.2011 № 187 «Об Административном регламенте предоставления муниципальной услуг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Предоставление  разрешения на ввод объектов в эксплуатацию на территории муниципального образования»  (далее – Регламент) 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Наименование муниципальной услуги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изложить в новой редакции следующего содержа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Cs w:val="28"/>
        </w:rPr>
        <w:t>«</w:t>
      </w:r>
      <w:r>
        <w:rPr>
          <w:sz w:val="28"/>
          <w:szCs w:val="28"/>
        </w:rPr>
        <w:t>Предоставление  разрешения на ввод объектов в эксплуатацию   н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Ж-курсив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29:00Z</dcterms:created>
  <dc:creator>Manson</dc:creator>
  <dc:description/>
  <dc:language>en-US</dc:language>
  <cp:lastModifiedBy>гор</cp:lastModifiedBy>
  <cp:lastPrinted>2016-01-12T08:29:00Z</cp:lastPrinted>
  <dcterms:modified xsi:type="dcterms:W3CDTF">2016-01-12T05:29:00Z</dcterms:modified>
  <cp:revision>2</cp:revision>
  <dc:subject/>
  <dc:title>Форма № 2</dc:title>
</cp:coreProperties>
</file>