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0.07.2015                                                                                                    № 24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 от 14.05.2015  № 140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на основании  заявления муниципального казенного учреждения администрация муниципального образования Малмыжский муниципальный район Кировской области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  <w:tab w:val="left" w:pos="1027" w:leader="none"/>
              </w:tabs>
              <w:spacing w:lineRule="atLeast" w:line="270"/>
              <w:ind w:left="34" w:firstLine="567"/>
              <w:jc w:val="both"/>
              <w:rPr/>
            </w:pPr>
            <w:r>
              <w:rPr>
                <w:color w:val="000000"/>
              </w:rPr>
              <w:t>Внести изменения в постановление администрации городского поселения от 14.05.2015 № 140 «О присвоении адресного ориентира» (далее Постановление),  следующие изменени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01" w:leader="none"/>
                <w:tab w:val="left" w:pos="1168" w:leader="none"/>
              </w:tabs>
              <w:spacing w:lineRule="atLeast" w:line="270"/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Постановления изложить в новой редакции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68" w:leader="none"/>
              </w:tabs>
              <w:spacing w:lineRule="atLeast" w:line="270"/>
              <w:ind w:left="34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«1. Присвоить земельному участку с кадастровым номером 43:17:310126:0124, с местоположением – в северо-западной части квартала, граница которого проходит по ул. Островского, далее по безымянному ручью, далее по подъездной автодороге, далее по проезду, далее по подъездной автодороге, далее по ул. Чехова и расположенному на нем зданию гаража, с кадастровым номером 43:17:310123:361,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 Логовская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26 «а»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58:00Z</dcterms:created>
  <dc:creator>1</dc:creator>
  <dc:description/>
  <dc:language>en-US</dc:language>
  <cp:lastModifiedBy>гор</cp:lastModifiedBy>
  <cp:lastPrinted>2015-07-21T10:37:00Z</cp:lastPrinted>
  <dcterms:modified xsi:type="dcterms:W3CDTF">2015-07-30T05:58:00Z</dcterms:modified>
  <cp:revision>2</cp:revision>
  <dc:subject/>
  <dc:title>АДМИНИСТРАЦИЯ  МАЛМЫЖСКОГО  ГОРОДСКОГО  ПОСЕЛЕНИЯ</dc:title>
</cp:coreProperties>
</file>