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01.07.2015                                                                                                    № 21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на основании  заявления Сайфутдинова М.М.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зданию с кадастровым номером  43:17:310103: 185, общей площадью 78.7кв. м, расположенному на земельном участке с кадастровым номером  43:17:310103: 0008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униципальное образование Малмыжское городское поселение, город Малмыж, улица Свободы, дом 27«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7:00Z</dcterms:created>
  <dc:creator>1</dc:creator>
  <dc:description/>
  <dc:language>en-US</dc:language>
  <cp:lastModifiedBy>User</cp:lastModifiedBy>
  <cp:lastPrinted>2015-07-03T11:27:00Z</cp:lastPrinted>
  <dcterms:modified xsi:type="dcterms:W3CDTF">2015-07-16T11:37:00Z</dcterms:modified>
  <cp:revision>2</cp:revision>
  <dc:subject/>
  <dc:title>АДМИНИСТРАЦИЯ  МАЛМЫЖСКОГО  ГОРОДСКОГО  ПОСЕЛЕНИЯ</dc:title>
</cp:coreProperties>
</file>