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12.2015                                                                                                               № 4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инфраструктуры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м город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Кир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15-2017 год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улучшения транспортной инфраструктуры  на территории Малмыжского городского поселения Малмыжского района Кировской области администрация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транспортной инфраструктуры в Малмыжском городском поселении Малмыжского района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Строку 10 столбца 2 Перечня программных мероприятий изложить в новой редакции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стройство асфальтобетонного покрытия тротуаров по ул. Ленина, ул. Чернышевского, ул. Комсомольская, ул. Энгельса, г. Малмыж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Строку 10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05,6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ключить программное мероприятие в Перечень программных мероприятий и источников финансир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42"/>
        <w:gridCol w:w="1565"/>
        <w:gridCol w:w="800"/>
        <w:gridCol w:w="696"/>
        <w:gridCol w:w="69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оительный контроль по устройству асфальтобетонного покрытия тротуаров по ул. Ленина, </w:t>
            </w:r>
            <w:r>
              <w:rPr>
                <w:sz w:val="28"/>
                <w:szCs w:val="28"/>
              </w:rPr>
              <w:t>ул. Чернышевского, ул. Комсомольская, ул. Энгельса, г. Малмыж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</w:rPr>
          <w:t>43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Ф.Г. Ашрапова</w:t>
      </w:r>
    </w:p>
    <w:p>
      <w:pPr>
        <w:pStyle w:val="Normal"/>
        <w:spacing w:lineRule="auto" w:line="36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sectPr>
      <w:type w:val="nextPage"/>
      <w:pgSz w:w="11906" w:h="16838"/>
      <w:pgMar w:left="737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18:00Z</dcterms:created>
  <dc:creator>Manson</dc:creator>
  <dc:description/>
  <cp:keywords/>
  <dc:language>en-US</dc:language>
  <cp:lastModifiedBy>гор</cp:lastModifiedBy>
  <cp:lastPrinted>2016-01-12T10:41:00Z</cp:lastPrinted>
  <dcterms:modified xsi:type="dcterms:W3CDTF">2016-01-12T07:42:00Z</dcterms:modified>
  <cp:revision>5</cp:revision>
  <dc:subject/>
  <dc:title>РАЙОННАЯ  ДУМА</dc:title>
</cp:coreProperties>
</file>