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07.12.2015                                                                                                    № 430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. Присвоить  вновь построенному зданию, расположенному на земельном участке   с кадастровым номером 43:17: 310126 : 84, с местоположением –  Кировская область, Малмыжский район, г. Малмыж, ул. Тургенева, дом 14 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 г.  Малмыж,  ул. Тургенев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м № 14 «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2:00Z</dcterms:created>
  <dc:creator>1</dc:creator>
  <dc:description/>
  <dc:language>en-US</dc:language>
  <cp:lastModifiedBy>гор</cp:lastModifiedBy>
  <cp:lastPrinted>2015-12-09T15:48:00Z</cp:lastPrinted>
  <dcterms:modified xsi:type="dcterms:W3CDTF">2015-12-24T07:22:00Z</dcterms:modified>
  <cp:revision>2</cp:revision>
  <dc:subject/>
  <dc:title>АДМИНИСТРАЦИЯ  МАЛМЫЖСКОГО  ГОРОДСКОГО  ПОСЕЛЕНИЯ</dc:title>
</cp:coreProperties>
</file>