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11.2015                                                                                                               № 4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 администрации Малмыжского городского поселения от 17.03.2011 № 38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соответствии с Федеральным законом от 06.10.2003 № 131 – ФЗ «Об общих принципах организации местного самоуправления в Российской Федерации», администрация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алмыжского городского поселения от 17.03.2011 № 38 «О нормативах денежных затрат на содержание, ремонт и капитальный ремонт автомобильных дорог общего пользования местного значения Малмыжского городского поселения и правилах их расчета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2 постановления читать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2. Установить нормативы денежных затрат на содержание, ремонт и капитальный ремонт автомобильных дорог общего пользования местного значения V категории в разм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3,784 тыс. рублей – на содерж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24,0 тыс. рублей – на ремон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774,0 тыс. рублей – на капитальный ремонт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</w:rPr>
          <w:t>43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поселения      Ф.Г.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31:00Z</dcterms:created>
  <dc:creator>Manson</dc:creator>
  <dc:description/>
  <dc:language>en-US</dc:language>
  <cp:lastModifiedBy>гор</cp:lastModifiedBy>
  <cp:lastPrinted>2015-12-03T09:12:00Z</cp:lastPrinted>
  <dcterms:modified xsi:type="dcterms:W3CDTF">2015-12-09T05:31:00Z</dcterms:modified>
  <cp:revision>2</cp:revision>
  <dc:subject/>
  <dc:title>РАЙОННАЯ  ДУМА</dc:title>
</cp:coreProperties>
</file>