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3.12.2015                                                                                                    № 460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. Аннулировать адрес объекта адресации -  г. Малмыж, ул. Свободы, д.  31, корп А, ранее присвоенный   зданию, общей площадью 64.7кв.м,  с кадастровым номером 43:17:310103:166, расположенному на земельном участке с кадастровым номером 43:17:310103:84  в связи с присвоением объекту адресации нового адрес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. Присвоить  зданию   с кадастровым номером 43:17: 310103: 166, общей площадью 64.7 кв.м, расположенному на земельном участке с кадастровым номером 43:17: 310103:84 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 г.  Малмыж,  ул. Свободы, дом № 31 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40:00Z</dcterms:created>
  <dc:creator>1</dc:creator>
  <dc:description/>
  <dc:language>en-US</dc:language>
  <cp:lastModifiedBy>гор</cp:lastModifiedBy>
  <cp:lastPrinted>2015-12-23T13:53:00Z</cp:lastPrinted>
  <dcterms:modified xsi:type="dcterms:W3CDTF">2016-01-12T05:40:00Z</dcterms:modified>
  <cp:revision>2</cp:revision>
  <dc:subject/>
  <dc:title>АДМИНИСТРАЦИЯ  МАЛМЫЖСКОГО  ГОРОДСКОГО  ПОСЕЛЕНИЯ</dc:title>
</cp:coreProperties>
</file>