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.03.2015                                                                                                               № 5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Управление муниципальным имуществом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алмыжского город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» на 2015-2017 год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в целях повышения эффективности использования имущества, находящегося в муниципальной собственности, увеличения доходов городского бюджета муниципального образования Малмыжское городское поселение Малмыжского района Кировской области, администрация  Малмыж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Управление муниципальным имуществом Малмыжского городского поселения Кировской области» на 2015-2017 годы (далее Программа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троку 10 Паспорта программы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– 1380,0 тыс. рублей – в том числе средства местного бюджета – 1380,0 тыс. руб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Абзац 1 раздела 5 Программы изложить в новой редакции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Общий объем финансирования составит 1380,0 тыс.рублей, за счет средств бюджета Малмыжского городского поселения: в 2015 году – 920,0 тыс. рублей, в 2016 году – 235,0 тыс. рублей, в 2017 году – 225,0 тыс.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еречень программных мероприятий и источников финансирования (Приложение № 2 к Программе)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олбец 4 строка 5: «130,0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лбец 4 строка 7: «175,0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Добавить программные мероприятия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972"/>
        <w:gridCol w:w="1798"/>
        <w:gridCol w:w="882"/>
        <w:gridCol w:w="881"/>
        <w:gridCol w:w="768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ая инвентаризация водопроводных сете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хническая инвентаризация электросетей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Строку «Итого»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1826"/>
        <w:gridCol w:w="910"/>
        <w:gridCol w:w="911"/>
        <w:gridCol w:w="828"/>
      </w:tblGrid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Строку «Всего тыс. руб.» столбца 2015 год Таблицы расходов на реализацию муниципальной программы за счет всех источников финансирования (Приложение № 4 к Программе) изложить в новой редакци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920,0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</w:t>
      </w:r>
      <w:r>
        <w:rPr>
          <w:sz w:val="28"/>
          <w:szCs w:val="28"/>
        </w:rPr>
        <w:t xml:space="preserve">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04" w:right="748" w:gutter="0" w:header="0" w:top="113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sectPr>
      <w:type w:val="nextPage"/>
      <w:pgSz w:orient="landscape" w:w="16838" w:h="11906"/>
      <w:pgMar w:left="794" w:right="1134" w:gutter="0" w:header="0" w:top="1304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4:18:00Z</dcterms:created>
  <dc:creator>Manson</dc:creator>
  <dc:description/>
  <cp:keywords/>
  <dc:language>en-US</dc:language>
  <cp:lastModifiedBy>гор</cp:lastModifiedBy>
  <cp:lastPrinted>2015-03-17T10:43:00Z</cp:lastPrinted>
  <dcterms:modified xsi:type="dcterms:W3CDTF">2015-04-06T05:41:00Z</dcterms:modified>
  <cp:revision>3</cp:revision>
  <dc:subject/>
  <dc:title>РАЙОННАЯ  ДУМА</dc:title>
</cp:coreProperties>
</file>