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2.04.2015                                                                                                 № 7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bookmarkStart w:id="0" w:name="bookmark1"/>
      <w:r>
        <w:rPr>
          <w:b/>
          <w:bCs/>
        </w:rPr>
        <w:t xml:space="preserve">О проведении месячника по санитарной очистке и благоустройству территории Малмыжского </w:t>
      </w:r>
      <w:bookmarkEnd w:id="0"/>
      <w:r>
        <w:rPr>
          <w:b/>
          <w:bCs/>
        </w:rPr>
        <w:t>город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лучшения санитарного состояния и повышения уровня благоустройства территории Малмыжского городского поселения, обновления внешнего вида зданий, осуществление мероприятий по озеленению,  администрация Малмыжского городского поселения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  <w:tab/>
        <w:t>Объявить и провести с 15.04.2015 по 15.05.2015 месячник по санитарной очистке и благоустройству территории Малмыжского городского поселения (далее – месячни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  <w:tab/>
        <w:t xml:space="preserve"> В рамках месячника провести субботники по уборке и вывозу мусора с территории улиц, площадей и парков Малмыж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</w:t>
        <w:tab/>
        <w:t>Рекомендовать руководителям предприятий, организаций всех форм собственности, учебных завед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ить проведение работ среди коллективов предприятий и организаций по организации наиболее полного и эффективного участия в месячни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ить проведение работ  по благоустройству и санитарной очистке на прилегающих  территориях, обратив особое внимание  на озеленение, устройство клумб, высадку цве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выполнением постановления возложить на главного специалиста, главного архитектора администрации Малмыжского городского поселения Головешкину М.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, на сайте http://malmyzh43.ru/poselenija/malmyzhskoe-gorodskoe-posel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1:00Z</dcterms:created>
  <dc:creator>Manson</dc:creator>
  <dc:description/>
  <dc:language>en-US</dc:language>
  <cp:lastModifiedBy>гор</cp:lastModifiedBy>
  <cp:lastPrinted>2015-04-03T09:26:00Z</cp:lastPrinted>
  <dcterms:modified xsi:type="dcterms:W3CDTF">2015-04-03T07:51:00Z</dcterms:modified>
  <cp:revision>2</cp:revision>
  <dc:subject/>
  <dc:title>АДМИНИСТРАЦИЯ</dc:title>
</cp:coreProperties>
</file>