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7.2015                                                                                                       № 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ыдача разрешения на ввод объектов в эксплуатацию на территории муниципального образования»  (далее – Постановления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 Утвердить приложение  1 к регламенту в новой редакции согласно прилож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1.2 Пункт 2.3 Постановления изложить в новой редакции следующего содержания»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 xml:space="preserve">«2.3. </w:t>
      </w:r>
      <w:r>
        <w:rPr>
          <w:spacing w:val="-4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статьей 55 Градостроительного кодекса Российской Федерации;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>-приказом Минстроя  от 19.02.2015 № 117/пр  «Об утверждении  формы  разрешения на строительство и формы разрешения на ввод  объекта в эксплуатацию»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настоящим Административным регламентом;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>По вопросам местного значения органами местного самоуправления принимаются муниципальные правовые акт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5416"/>
      </w:tblGrid>
      <w:tr>
        <w:trPr/>
        <w:tc>
          <w:tcPr>
            <w:tcW w:w="4694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ins w:id="0" w:author="Unknown" w:date="0-00-00T00:00:00Z">
              <w:r>
                <w:rPr/>
                <w:br/>
              </w:r>
            </w:ins>
          </w:p>
        </w:tc>
        <w:tc>
          <w:tcPr>
            <w:tcW w:w="5416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риложениие  1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  <w:t>Кому</w:t>
            </w:r>
            <w:r>
              <w:rPr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стройщи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6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- для граждан,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6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 - дл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6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), его почтовый индекс </w:t>
            </w:r>
          </w:p>
          <w:p>
            <w:pPr>
              <w:pStyle w:val="S1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    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6" w:type="dxa"/>
            <w:tcBorders/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дрес, адрес электронной почты)</w:t>
            </w:r>
          </w:p>
        </w:tc>
      </w:tr>
    </w:tbl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bCs/>
          <w:color w:val="000080"/>
          <w:sz w:val="18"/>
          <w:szCs w:val="18"/>
        </w:rPr>
        <w:t>РАЗРЕШЕНИЕ</w:t>
      </w:r>
      <w:r>
        <w:rPr>
          <w:rStyle w:val="Appleconvertedspace"/>
          <w:b/>
          <w:bCs/>
          <w:color w:val="000080"/>
          <w:sz w:val="18"/>
          <w:szCs w:val="18"/>
        </w:rPr>
        <w:t> </w:t>
      </w:r>
      <w:r>
        <w:rPr>
          <w:b/>
          <w:bCs/>
          <w:color w:val="000080"/>
          <w:sz w:val="18"/>
          <w:szCs w:val="18"/>
        </w:rPr>
        <w:br/>
        <w:t>на ввод объекта в эксплуатацию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                                                                                                          N 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</w:rPr>
        <w:t>КУ Администрация Малмыжского городского поселения Малмыжского района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уполномоченного федерального органа исполнительной власти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ировской области</w:t>
      </w: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ли органа исполнительной власти субъекта Российской Федерации, или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уществляющих выдачу разрешения на ввод объекта в эксплуатацию,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Государственная корпорация по атомной энергии "Росатом") в соответствии  со 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8000"/>
        </w:rPr>
        <w:instrText xml:space="preserve"> HYPERLINK "http://base.garant.ru/12138258/7/" \l "block_55"</w:instrText>
      </w:r>
      <w:r>
        <w:rPr>
          <w:rStyle w:val="InternetLink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</w:rPr>
        <w:t>статьей  55</w:t>
      </w:r>
      <w:r>
        <w:rPr>
          <w:rStyle w:val="InternetLink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</w:rPr>
        <w:t xml:space="preserve"> 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го  кодекса  Российской Федерации    разрешает     ввод     в         эксплуатацию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роенного, реконструированного  объекта   капитального   строительства;   линейного объекта;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екта  капитального  строительства,   входящего     в состав линейного  объекта;  завершенного 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ми   по     сохранению объекта культурного наследия, при которых затрагивались конструктивные и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ругие характеристики надежности и безопасности объекта,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наименование объекта (этапа)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апитального строительства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проектной документацией, кадастровый номер объекта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адрес объекта капитального строительства в соответствии с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государственным адресным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естром с указанием реквизитов документов о присвоении, об изменении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адреса)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br/>
      </w:r>
      <w:r>
        <w:rPr/>
        <w:t xml:space="preserve"> на земельном участке (земельных участках) с кадастровым номером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ный адрес: 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объекта  капитального  строительства  выдано   разрешение на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 N _____________,  дата  выдачи  _______________,  орган,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ший разрешение на строительство ______________________________.</w:t>
      </w:r>
    </w:p>
    <w:p>
      <w:pPr>
        <w:pStyle w:val="Normal"/>
        <w:shd w:fill="FFFFFF" w:val="clear"/>
        <w:jc w:val="both"/>
        <w:rPr/>
      </w:pPr>
      <w:r>
        <w:rPr/>
        <w:br/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. Сведения об объекте капитального строительства</w:t>
      </w:r>
    </w:p>
    <w:p>
      <w:pPr>
        <w:pStyle w:val="Normal"/>
        <w:shd w:fill="FFFFFF" w:val="clear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1"/>
        <w:gridCol w:w="1259"/>
        <w:gridCol w:w="1538"/>
        <w:gridCol w:w="2107"/>
      </w:tblGrid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троительный объем - всего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в том числе надземной част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уб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Общая площад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ощадь нежилых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зданий, сооруж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. Объекты непроизводственного назначения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.1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мест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помещен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Вместим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этажей</w:t>
            </w:r>
          </w:p>
        </w:tc>
        <w:tc>
          <w:tcPr>
            <w:tcW w:w="12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в том числе подземных</w:t>
            </w:r>
          </w:p>
        </w:tc>
        <w:tc>
          <w:tcPr>
            <w:tcW w:w="12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.2 Объекты жилищного фонда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этажей</w:t>
            </w:r>
          </w:p>
        </w:tc>
        <w:tc>
          <w:tcPr>
            <w:tcW w:w="1259" w:type="dxa"/>
            <w:vMerge w:val="restart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в том числе подземных</w:t>
            </w:r>
          </w:p>
        </w:tc>
        <w:tc>
          <w:tcPr>
            <w:tcW w:w="12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секц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секций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оличество квартир/общая площадь, всего в том числе: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1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2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3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4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более чем 4-комнатные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/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. м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. Объекты производственного назначения</w:t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Наименование объекта капитального строительства, в соответствии с проектной документацией: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Тип объекта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ощ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изводитель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ети и системы инженерно-технического обеспече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Лифт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Эскалаторы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валидные подъёмник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фундамент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стен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перекрыт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кров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. Линейные объекты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атегория (класс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тяжен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ощность (пропускная способность, грузооборот, интенсивность движения)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иаметры и количество трубопроводов, характеристики материалов труб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еречень конструктивных элементов, оказывающих влияние на безопасность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Класс энергоэффективности здания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Удельный расход тепловой энергии на 1 кв.м. площади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Вт*ч/м2</w:t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Материалы утепления наружных ограждающих конструкций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Заполнение световых проемов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b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/>
        <w:t>Разрешение на ввод объекта в эксплуатацию недействительно без технического плана _____________________________________________________________________</w:t>
      </w:r>
    </w:p>
    <w:p>
      <w:pPr>
        <w:pStyle w:val="S16"/>
        <w:shd w:fill="FFFFFF" w:val="clear"/>
        <w:spacing w:before="0" w:after="0"/>
        <w:jc w:val="both"/>
        <w:rPr>
          <w:sz w:val="20"/>
          <w:szCs w:val="20"/>
        </w:rPr>
      </w:pPr>
      <w:r>
        <w:rPr/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9"/>
        <w:gridCol w:w="427"/>
        <w:gridCol w:w="2178"/>
        <w:gridCol w:w="1220"/>
        <w:gridCol w:w="2421"/>
      </w:tblGrid>
      <w:tr>
        <w:trPr/>
        <w:tc>
          <w:tcPr>
            <w:tcW w:w="40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  <w:p>
            <w:pPr>
              <w:pStyle w:val="S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 20__ г.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S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8" w:type="dxa"/>
            <w:tcBorders/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1" w:type="dxa"/>
            <w:tcBorders/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00:00Z</dcterms:created>
  <dc:creator>Manson</dc:creator>
  <dc:description/>
  <cp:keywords/>
  <dc:language>en-US</dc:language>
  <cp:lastModifiedBy>гор</cp:lastModifiedBy>
  <cp:lastPrinted>2015-08-04T15:41:00Z</cp:lastPrinted>
  <dcterms:modified xsi:type="dcterms:W3CDTF">2015-08-06T11:09:00Z</dcterms:modified>
  <cp:revision>14</cp:revision>
  <dc:subject/>
  <dc:title>Форма № 2</dc:title>
</cp:coreProperties>
</file>