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04"/>
        <w:gridCol w:w="3215"/>
      </w:tblGrid>
      <w:tr>
        <w:trPr>
          <w:trHeight w:val="360" w:hRule="atLeast"/>
        </w:trPr>
        <w:tc>
          <w:tcPr>
            <w:tcW w:w="3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8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целевую программу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развитии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» на 2014 год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Кировской области от 11.08.2010 г. № 63/378 «Об областной программе «Развитие транспортной инфраструктуры Кировской области» до 2015 года» администрация Малмыжского город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муниципальную целевую программу «О развитии транспортной инфраструктуры в Малмыжском городском поселении Кировской области и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агаю на себ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информационном бюллетене Малмыжского городского поселения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Ф.Г. Ашрап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м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ского поселения        </w:t>
        <w:tab/>
        <w:tab/>
        <w:tab/>
        <w:t xml:space="preserve">     Г.Г. Зиа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и правовым вопросам </w:t>
      </w:r>
    </w:p>
    <w:p>
      <w:pPr>
        <w:pStyle w:val="Normal"/>
        <w:rPr/>
      </w:pPr>
      <w:r>
        <w:rPr>
          <w:sz w:val="28"/>
          <w:szCs w:val="28"/>
        </w:rPr>
        <w:t>администрации городского поселения</w:t>
        <w:tab/>
        <w:tab/>
        <w:tab/>
        <w:tab/>
        <w:t xml:space="preserve">      Р.М. Ис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б опубликовании</w:t>
      </w:r>
      <w:r>
        <w:rPr>
          <w:caps/>
          <w:sz w:val="28"/>
          <w:szCs w:val="28"/>
        </w:rPr>
        <w:t>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Малмыжского  городского поселения Кировской области</w:t>
      </w:r>
    </w:p>
    <w:p>
      <w:pPr>
        <w:pStyle w:val="ConsPlusNormal"/>
        <w:widowControl/>
        <w:ind w:left="53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10.2013  № 181 </w:t>
      </w:r>
    </w:p>
    <w:p>
      <w:pPr>
        <w:pStyle w:val="ConsPlusNormal"/>
        <w:widowControl/>
        <w:ind w:left="53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зменениями от 17.04.2014 № 4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азвитие  транспортной инфраструктуры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» на 2014 год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 целевой программы «Развитие транспортной инфраструктуры  в Малмыжском городском поселении Кировской области»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560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инфраструктуры в Малмыжском городском поселении Кировской области» на 2013 г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принятия решения о разработке Программы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Кир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Киров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 Малмыжского городского поселения с повышением уровня ее безопасности, доступности и качества услуг транспортного комплекса для населения,  а также снижение временных и материальных затрат на передвижение из одной точки города в другую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го хозяй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втомобильного транспорта</w:t>
            </w:r>
          </w:p>
        </w:tc>
      </w:tr>
      <w:tr>
        <w:trPr>
          <w:trHeight w:val="291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ся доля 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5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титься доля дорожно-транспортных происшествий, совершению которых сопутствовало наличие неудовлетворительных дорожных условий, в общем количестве дорожно-транспортных происшествий на 3 %;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– 3677,7 тыс. рублей,</w:t>
              <w:br/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айона – 3000,0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677,7 тыс. рублей</w:t>
            </w:r>
          </w:p>
        </w:tc>
      </w:tr>
      <w:tr>
        <w:trPr>
          <w:trHeight w:val="128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от реализации Программы  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еализации программных мероприятий предполагается достижение следующих результатов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жного покрытия улиц городского поселения: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ройство щебеночного покрытия улиц – 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. Либкнехта от ул. Комсомольская до ул. Ленина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Ленина от ул. К. Либкнехта до ул. Урицкого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Урицкого от ул. Ленина до ул. Фрунз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Фрунзе от ул. Урицкого до ул. К. Маркс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водоотводных кана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гол ул. К. Маркса и Коммунальн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гол К. Либкнехта и Комсомольско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асфальтобетонного покрытия ул. Комсомольская от ул. Урицкого до ул. Свердлова</w:t>
            </w:r>
          </w:p>
        </w:tc>
      </w:tr>
      <w:tr>
        <w:trPr>
          <w:trHeight w:val="2588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5 %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дорожно-транспортных происшествий, совершению которых сопутствовало наличие неудовлетворительных дорожных условий, в общем количестве дорожно-транспортных происшествий на 3 %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, на реш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ой направлена  муниципальная целевая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60" w:after="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ично-дорожная сеть является важнейшим элементом развития муниципального образования Малмыжское городское поселение, так как обеспечивает эффективное использование территории, способствует решению стратегических задач развития города.</w:t>
      </w:r>
    </w:p>
    <w:p>
      <w:pPr>
        <w:pStyle w:val="Normal"/>
        <w:shd w:fill="FFFFFF" w:val="clear"/>
        <w:spacing w:before="60" w:after="60"/>
        <w:ind w:firstLine="540"/>
        <w:jc w:val="both"/>
        <w:rPr/>
      </w:pPr>
      <w:r>
        <w:rPr>
          <w:sz w:val="28"/>
          <w:szCs w:val="28"/>
        </w:rPr>
        <w:t>Анализ состояния улично-дорожной сети муниципального образования Малмыжское городское поселение указывает на наличие объективных и субъективных проблем, требующих решения. К проблемам улично-дорожной сети Малмыжского городского поселения можно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низкую пропускную способность улиц и перекрест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высокую интенсивность транспортных потоков, которая приводит к сверхнормативным нагрузкам на конструкции дорог, в том числе за счет роста количества транспор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неразвитую систему парковок автомобильного тран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35" w:leader="none"/>
        </w:tabs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воздействие окружающей среды, повышающее расходы на содержание дорожной инфраструктуры в зимнее время, создает перегруженность и дополнительную аварийность</w:t>
      </w:r>
      <w:r>
        <w:rPr>
          <w:color w:val="8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 в развитии транспортной инфраструктуры является дефицит средств  бюджета городского поселения  на строительство, ремонт и содержание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</w:t>
      </w:r>
    </w:p>
    <w:p>
      <w:pPr>
        <w:pStyle w:val="Normal"/>
        <w:shd w:fill="FFFFFF" w:val="clear"/>
        <w:spacing w:before="60" w:after="60"/>
        <w:ind w:firstLine="540"/>
        <w:jc w:val="both"/>
        <w:rPr/>
      </w:pPr>
      <w:r>
        <w:rPr>
          <w:bCs/>
          <w:sz w:val="28"/>
          <w:szCs w:val="28"/>
        </w:rPr>
        <w:t>Решение вышеуказанных проблем представляет собой одну из наиболее насущных и сложных задач, позволяющих прямо или косвенн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кратить потери рабочего времени, вызванные перемещениями по городу, улучшить экологическую обстановку и тем самым повысить качество жизн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 транспортной инфраструктуры направлена областная целевая программа (далее - ОЦП) «Развитие транспортной инфраструктуры Кировской области до 2015 года», утвержденная постановлением Правительства области от 11.08.2010 № 63/378 «Об областной целевой программе «Развитие транспортной инфраструктуры Кировской области до 2015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цель и задачи Программы с указанием сроков и этапов ее реализации и показателей эффективности, характеризующих достижение поставленной цели и решение задач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>2.1. Главной целью Программы является развитие транспортной инфраструктуры Малмыжского городского поселения с повышением уровня ее безопасности, доступности и качества услуг транспортного комплекса для населения, а также снижение временных и материальных затрат на передвижение из одной точки города в другую.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both"/>
        <w:rPr/>
      </w:pPr>
      <w:r>
        <w:rPr>
          <w:sz w:val="28"/>
          <w:szCs w:val="28"/>
        </w:rPr>
        <w:t>2.2. Достижение цели предполагает выполнение следующих задач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, повышающего эффективность расходования бюджетных средств на ремонт и содержание улично-дорожной се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ого транспор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го хозяй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ая транспортная инфраструктура поможет снизить средний расход топлива автомобиль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рок реализации Программы – 2014 год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азателями эффективности, позволяющими оценить ход реализации Программы, являются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орожного покрытия улиц городского поселения:</w:t>
      </w:r>
    </w:p>
    <w:p>
      <w:pPr>
        <w:pStyle w:val="ConsPlusNormal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ройство щебеночного покрытия улиц – 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. Либкнехта от ул. Комсомольская до ул. Ленина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Ленина от ул. К. Либкнехта до ул. Урицкого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Урицкого от ул. Ленина до ул. Фрунз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Фрунзе от ул. Урицкого до ул. К. Маркса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водоотводных кана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 ул. К. Маркса и Коммуналь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 К. Либкнехта и Комсомольской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асфальтобетонного покрытия ул. Комсомольская от ул. Урицкого до ул. Свердлова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5 %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доли дорожно-транспортных происшествий, совершению которых сопутствовало наличие неудовлетворительных дорожных условий, в общем количестве дорожно-транспортных происшествий на 3 %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before="60" w:after="60"/>
        <w:ind w:firstLine="720"/>
        <w:jc w:val="both"/>
        <w:rPr/>
      </w:pPr>
      <w:r>
        <w:rPr>
          <w:b/>
          <w:bCs/>
          <w:sz w:val="28"/>
          <w:szCs w:val="28"/>
        </w:rPr>
        <w:t>Основными мероприятиями</w:t>
      </w:r>
      <w:r>
        <w:rPr>
          <w:sz w:val="28"/>
          <w:szCs w:val="28"/>
        </w:rPr>
        <w:t xml:space="preserve"> по совершенствованию и развитию улично-дорожной сети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монт дорожного покрытия улиц городского поселения:</w:t>
      </w:r>
    </w:p>
    <w:p>
      <w:pPr>
        <w:pStyle w:val="ConsPlusNormal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устройство щебеночного покрытия улиц – 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. Либкнехта от ул. Комсомольская до ул. Ленина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Ленина от ул. К. Либкнехта до ул. Урицкого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Урицкого от ул. Ленина до ул. Фрунз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Фрунзе от ул. Урицкого до ул. К. Маркса;</w:t>
      </w:r>
    </w:p>
    <w:p>
      <w:pPr>
        <w:pStyle w:val="Normal"/>
        <w:shd w:fill="FFFFFF" w:val="clear"/>
        <w:autoSpaceDE w:val="false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сширение проезжей части улиц, которые позволят решить важнейшие транспортные проблемы город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3.    Устройство водоотводных кана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гол ул. К. Маркса и Коммунальн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угол К. Либкнехта и Комсомольск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тройство асфальтобетонного покрытия ул. Комсомольская от ул. Урицкого до ул. Свердлова </w:t>
      </w:r>
    </w:p>
    <w:p>
      <w:pPr>
        <w:pStyle w:val="Normal"/>
        <w:shd w:fill="FFFFFF" w:val="clear"/>
        <w:autoSpaceDE w:val="false"/>
        <w:spacing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Формирование культуры поведения участников дорожного дви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ых мероприятий позволит решить важнейшие транспортные проблемы город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составит 3677,7 тыс. рублей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бюджета района – 3000,0 тыс.руб.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– 677,7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средств областного бюджета, устанавливается законом Кировской области об областном бюджете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, предусматриваемые на реализацию Программы за счет средств областного бюджета, рассчитаны исходя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по софинансированию мероприятий в рамках ОЦП «Развитие транспортной инфраструктуры Кировской области до 2015 год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на содержание, ремонт и капитальный ремонт существующей сети в соответствии с постановлением Правительства области от 28.04.2009        № 9/88 «О нормативах финансовых затрат на содержание, ремонт и капитальный ремонт автомобильных дорог общего пользования Кировской области регионального или межмуниципального значения и правилах их расч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, включающий в себ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Программой и механизм взаимодействия муниципального заказчика и исполнителей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 Малмыжского городского поселения (далее – муниципальный заказчи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 несет ответственность за своевременную реализацию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управл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 деятельности муниципального заказчика и исполнителей мероприятий Программы, обеспечение их согласованных действий по подготовке и реализации программных мероприятий, а также по целевому и эффективному использованию средств областного и местного бюдж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воочередности выполнения мероприятий Программы с учетом приоритетности направления и наличия средств на поддержку и развитие мало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установленном порядке отчетов о реализации мероприятий Программы и представление их заинтересован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ходом выполнения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организаций для выполнения программ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муниципальный заказчик Программы должен осуществлять работу по привлечению дополнительных источников финансирования, расширению базы внебюджетных источников финансирования, в том числе частного капитала, путем участия его в подготовке и реализации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ластного бюджета предусматривается выделение субсидий муниципальным образованиям Кировской области на содержание и ремонт автомобильных дорог общего пользования местного значения, в том числе на ремонт уличной сети автомобильных дорог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TimesNewRoman"/>
        <w:rPr/>
      </w:pPr>
      <w:r>
        <w:rPr/>
        <w:t>Предлагаемые мероприятия позволят создать условия для успешного социально-экономического развития Малмыжского городского поселения Кировской области. В частности, к концу 2014 год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орожного покрытия улиц городского поселения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PlusNormal"/>
        <w:ind w:firstLine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ройство щебеночного покрытия улиц – 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К. Либкнехта от ул. Комсомольская до ул. Ленина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Ленина от ул. К. Либкнехта до ул. Урицкого</w:t>
      </w:r>
    </w:p>
    <w:p>
      <w:pPr>
        <w:pStyle w:val="ConsPlusNormal"/>
        <w:ind w:firstLine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Урицкого от ул. Ленина до ул. Фрунз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Фрунзе от ул. Урицкого до ул. К. Маркса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водоотводных канав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 ул. К. Маркса и Коммунальной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 К. Либкнехта и Комсомольской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асфальтобетонного покрытия ул. Комсомольская от ул. Урицкого до ул. Свердло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before="60" w:after="60"/>
        <w:ind w:left="0" w:firstLine="540"/>
        <w:jc w:val="both"/>
        <w:rPr/>
      </w:pPr>
      <w:r>
        <w:rPr>
          <w:sz w:val="28"/>
          <w:szCs w:val="28"/>
        </w:rPr>
        <w:t>Снизить временные и материальные затраты на передвижение из одной точки города в другу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before="60" w:after="60"/>
        <w:ind w:left="0" w:firstLine="540"/>
        <w:jc w:val="both"/>
        <w:rPr/>
      </w:pPr>
      <w:r>
        <w:rPr>
          <w:sz w:val="28"/>
          <w:szCs w:val="28"/>
        </w:rPr>
        <w:t>Повысить эффективность бюджетных расходов на ремонт и содержание улично-дорожной сети и, соответственно, срок службы объектов улично-дорожной с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before="60" w:after="60"/>
        <w:ind w:left="0" w:firstLine="540"/>
        <w:jc w:val="both"/>
        <w:rPr/>
      </w:pPr>
      <w:r>
        <w:rPr>
          <w:sz w:val="28"/>
          <w:szCs w:val="28"/>
        </w:rPr>
        <w:t>Повысить эффективность системы контроля качества ремонта и содержания улично-дорожной сети города.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ффективности реализации программы представлены в таблице 1.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еализации Программы</w:t>
      </w:r>
    </w:p>
    <w:p>
      <w:pPr>
        <w:pStyle w:val="Normal"/>
        <w:shd w:fill="FFFFFF" w:val="clear"/>
        <w:autoSpaceDE w:val="false"/>
        <w:spacing w:before="6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22"/>
        <w:gridCol w:w="32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дорожного покрытия улиц городского посел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щебеночного покрытия улиц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. К. Либкнехта 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л. Комсомольская до ул. Ленина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. Ленина 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л. К. Либкнехта до ул. Урицкого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Урицкого от ул. Ленина до ул. Фрунзе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. Фрунзе от ул. Урицкого до ул. К. Марк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на 5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оли дорожно-транспортных происшествий, совершению которых сопутствовало наличие неудовлетворительных дорожных условий, в общем количестве дорожно-транспортных происшествий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водоотводных кана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ул. К. Маркса и Коммунальной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К. Либкнехта и Комсомоль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сфальтобетонного покрытия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от ул. Урицкого до ул. Сверд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ограмме «Развитие транспорт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нфраструктуры в Малмыжском городск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и Кироской области» н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Мероприятий муниципальной целевой программы «Развитие транспортной инфраструктуры в Малмыжском городском поселении»</w:t>
      </w:r>
    </w:p>
    <w:p>
      <w:pPr>
        <w:pStyle w:val="Normal"/>
        <w:jc w:val="center"/>
        <w:rPr/>
      </w:pPr>
      <w:r>
        <w:rPr/>
        <w:t>на 2014 год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503"/>
        <w:gridCol w:w="2059"/>
        <w:gridCol w:w="2609"/>
        <w:gridCol w:w="3163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дач,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счет всех источников, тыс.рубл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конечный результат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крытия улиц городского поселения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щебеночного покрытия улиц: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 от ул. Комсомольская до ул. Ленина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от ул. К. Либкнехта до ул. Урицкого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 от ул. Ленина до ул. Фрунзе</w:t>
            </w:r>
          </w:p>
          <w:p>
            <w:pPr>
              <w:pStyle w:val="ConsPlusNormal"/>
              <w:ind w:firstLine="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от ул. Урицкого до ул. К. Маркса</w:t>
            </w:r>
          </w:p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обслуживания населения, повышения срока эксплуатации дорог и тротуаров на территории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одоотводных канав </w:t>
            </w:r>
          </w:p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угол ул. К. Маркса и Коммунальной</w:t>
            </w:r>
          </w:p>
          <w:p>
            <w:pPr>
              <w:pStyle w:val="Normal"/>
              <w:rPr/>
            </w:pPr>
            <w:r>
              <w:rPr/>
              <w:t>угол К. Либкнехта и Комсомольско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обслуживания населения, повышения срока эксплуатации доро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ого покрыт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сомольская от ул. Урицкого до ул. Свердлова</w:t>
            </w:r>
          </w:p>
          <w:p>
            <w:pPr>
              <w:pStyle w:val="Normal"/>
              <w:rPr/>
            </w:pPr>
            <w:r>
              <w:rPr/>
              <w:t>Средства бюджета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качества обслуживания населения, повышения срока эксплуатации дорог и тротуаров на территории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0" w:firstLine="72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5:00Z</dcterms:created>
  <dc:creator>User</dc:creator>
  <dc:description/>
  <cp:keywords/>
  <dc:language>en-US</dc:language>
  <cp:lastModifiedBy>User</cp:lastModifiedBy>
  <cp:lastPrinted>2014-04-21T16:50:00Z</cp:lastPrinted>
  <dcterms:modified xsi:type="dcterms:W3CDTF">2014-04-22T06:18:00Z</dcterms:modified>
  <cp:revision>8</cp:revision>
  <dc:subject/>
  <dc:title>АДМИНИСТРАЦИЯ </dc:title>
</cp:coreProperties>
</file>