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МЫЖСКОГО ГОРОДСКОГО ПОСЕЛЕ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7.2014                                                                                                       № 134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мыжского городского поселения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8.10.2013 № 180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3 ноября 2009 года N 261-ФЗ "Об энергосбережении и повышении энергетической эффективности и о внесении изменений в отдельные законодательные акты Российской Федерации", администрация Малмыжского городского поселения ПОСТАНОВЛЯЕТ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ведомственную целевую 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казенного учреждения администрация Малмыжского городского поселения Кировской области "Энергосбережение и повышение энергетической эффективности на 2014 - 2015 годы (далее – Программа), утвержденную постановлением Администрации Малмыжского городского поселения Кировской области от 18.10.2013 № 180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Часть 6  Программы изложить в новой редакции: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0" w:name="sub_60"/>
      <w:r>
        <w:rPr>
          <w:rFonts w:cs="Times New Roman" w:ascii="Times New Roman" w:hAnsi="Times New Roman"/>
          <w:sz w:val="28"/>
          <w:szCs w:val="28"/>
        </w:rPr>
        <w:t>6. Обоснование ресурсного обеспечения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реализации Программы общий объем финансирования за счет средств бюджета города составит 123,735 тыс. руб., в том числе:</w:t>
      </w:r>
    </w:p>
    <w:p>
      <w:pPr>
        <w:pStyle w:val="Normal"/>
        <w:ind w:firstLine="720"/>
        <w:jc w:val="both"/>
        <w:rPr/>
      </w:pPr>
      <w:r>
        <w:rPr/>
        <w:t>таблица 5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3"/>
        <w:gridCol w:w="1400"/>
        <w:gridCol w:w="1435"/>
        <w:gridCol w:w="1300"/>
        <w:gridCol w:w="1216"/>
      </w:tblGrid>
      <w:tr>
        <w:trPr/>
        <w:tc>
          <w:tcPr>
            <w:tcW w:w="733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, тыс.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паемость,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тражающих экран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терморегулято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очистка системы отоп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юминесцентных ламп на светодиодны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5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на транспорт систе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Глонасс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присад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nopl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00 в моторное топли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8,73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и объемы финансирования ежегодно уточняются.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органов местного самоуправления 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момента опубликования и распространяется на правоотношения, возникшие с 06.05.201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администрации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поселения    Ф.Г. Ашрап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09:00Z</dcterms:created>
  <dc:creator>админ</dc:creator>
  <dc:description/>
  <cp:keywords/>
  <dc:language>en-US</dc:language>
  <cp:lastModifiedBy>Admin</cp:lastModifiedBy>
  <cp:lastPrinted>2014-07-29T15:08:00Z</cp:lastPrinted>
  <dcterms:modified xsi:type="dcterms:W3CDTF">2014-08-13T07:09:00Z</dcterms:modified>
  <cp:revision>2</cp:revision>
  <dc:subject/>
  <dc:title>АДМИНИСТРАЦИЯ</dc:title>
</cp:coreProperties>
</file>