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8. 2014                                                                                        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9.06.2012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Внести в Административный регламент предоставления муниципальной услуги «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жильем за счет средств федерального бюджета» (далее – административный регламент), утвержденный постановлением администрации Малмыжского городского поселения от 29.06.2012 № 118 «Об Административном регламенте  предоставления муниципальной услуги «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жильем за счет средств федерального бюджета»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Normal"/>
        <w:tabs>
          <w:tab w:val="clear" w:pos="708"/>
          <w:tab w:val="left" w:pos="2079" w:leader="none"/>
        </w:tabs>
        <w:ind w:firstLine="709"/>
        <w:jc w:val="both"/>
        <w:rPr/>
      </w:pPr>
      <w:r>
        <w:rPr>
          <w:sz w:val="28"/>
          <w:szCs w:val="28"/>
        </w:rPr>
        <w:t>1.1. Пункт 2.5. раздела 2 Административного регламента изложить в новой редакции, следующего содержания: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.5.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1.Заявители предста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.1. Заявление о выдаче информации о 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жильем за счет средств федерального бюджета</w:t>
      </w:r>
      <w:r>
        <w:rPr>
          <w:bCs/>
          <w:sz w:val="28"/>
          <w:szCs w:val="28"/>
        </w:rPr>
        <w:t xml:space="preserve"> (приложение № 1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.2. Паспорт заявител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bookmarkStart w:id="0" w:name="sub_902"/>
      <w:bookmarkEnd w:id="0"/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2.5.2. Документами, представляемыми гражданином самостоятельно,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902"/>
      <w:bookmarkStart w:id="2" w:name="sub_9021"/>
      <w:bookmarkEnd w:id="1"/>
      <w:bookmarkEnd w:id="2"/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аспорт гражданина Российской Федерации;</w:t>
      </w:r>
    </w:p>
    <w:p>
      <w:pPr>
        <w:pStyle w:val="Normal"/>
        <w:autoSpaceDE w:val="false"/>
        <w:jc w:val="both"/>
        <w:rPr/>
      </w:pPr>
      <w:bookmarkStart w:id="3" w:name="sub_9021"/>
      <w:bookmarkEnd w:id="3"/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Орган, оказывающий муниципальную услугу, вправе предложить сделать копию паспорта гражданина в его присутствии и с его согласия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3. При необходимости представляют: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Нотариально заверенную доверенность на законных представителей заявителя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2.5.4. Администрацией городского поселения  самостоятельно запрашиваются документы (их копии или содержащиеся в них сведения),  необходимые для оказания муниципальной услуги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5.5. </w:t>
      </w:r>
      <w:bookmarkStart w:id="4" w:name="sub_27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снованиями для отказа в приеме документов являются:</w:t>
      </w:r>
    </w:p>
    <w:p>
      <w:pPr>
        <w:pStyle w:val="Normal"/>
        <w:autoSpaceDE w:val="false"/>
        <w:ind w:firstLine="720"/>
        <w:jc w:val="both"/>
        <w:rPr/>
      </w:pPr>
      <w:bookmarkStart w:id="5" w:name="sub_271"/>
      <w:bookmarkEnd w:id="4"/>
      <w:bookmarkEnd w:id="5"/>
      <w:r>
        <w:rPr>
          <w:rFonts w:eastAsia="Calibri"/>
          <w:sz w:val="28"/>
          <w:szCs w:val="28"/>
        </w:rPr>
        <w:t>2.5.5.1. заявление (обращение) содержит нецензурные или оскорбительные выражения либо текст не поддается прочтению;</w:t>
      </w:r>
    </w:p>
    <w:p>
      <w:pPr>
        <w:pStyle w:val="Normal"/>
        <w:autoSpaceDE w:val="false"/>
        <w:ind w:firstLine="720"/>
        <w:jc w:val="both"/>
        <w:rPr/>
      </w:pPr>
      <w:bookmarkStart w:id="6" w:name="sub_271"/>
      <w:bookmarkStart w:id="7" w:name="sub_272"/>
      <w:bookmarkEnd w:id="6"/>
      <w:bookmarkEnd w:id="7"/>
      <w:r>
        <w:rPr>
          <w:rFonts w:eastAsia="Calibri"/>
          <w:sz w:val="28"/>
          <w:szCs w:val="28"/>
        </w:rPr>
        <w:t>2.5.5.2. в заявлении (обращении) отсутствуют данные о заявителе (фамилия, почтовый адрес, по которому должен быть направлен ответ)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bookmarkStart w:id="8" w:name="sub_272"/>
      <w:bookmarkEnd w:id="8"/>
      <w:r>
        <w:rPr/>
        <w:t>2.5.5.3. Основаниями для отказа в приеме заявления в электронной форме, являются: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> </w:t>
      </w:r>
      <w:r>
        <w:rPr/>
        <w:t>Наличие грамматических и технических ошибок в указанных персональных данных заявителя.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 xml:space="preserve">  </w:t>
      </w:r>
      <w:r>
        <w:rPr/>
        <w:t>Наличие незаполненных реквизитов в заявлении.»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ind w:firstLine="709"/>
        <w:jc w:val="both"/>
        <w:rPr/>
      </w:pPr>
      <w:r>
        <w:rPr>
          <w:sz w:val="28"/>
          <w:szCs w:val="28"/>
        </w:rPr>
        <w:t>1.2. Пункт 2.8. раздела 2 Административного регламента изложить в новой редакции, следующего содержания:</w:t>
      </w:r>
    </w:p>
    <w:p>
      <w:pPr>
        <w:pStyle w:val="Normal"/>
        <w:tabs>
          <w:tab w:val="clear" w:pos="708"/>
          <w:tab w:val="left" w:pos="2079" w:leader="none"/>
        </w:tabs>
        <w:ind w:firstLine="709"/>
        <w:jc w:val="both"/>
        <w:rPr/>
      </w:pPr>
      <w:r>
        <w:rPr>
          <w:sz w:val="28"/>
          <w:szCs w:val="28"/>
        </w:rPr>
        <w:t>«2.8. Сроки предоставления муниципальной услуг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общий срок предоставления муниципальной услуги составляет не более 15 </w:t>
      </w:r>
      <w:r>
        <w:rPr>
          <w:sz w:val="28"/>
          <w:lang w:eastAsia="en-US"/>
        </w:rPr>
        <w:t> рабочих дней</w:t>
      </w:r>
      <w:r>
        <w:rPr>
          <w:b/>
          <w:i/>
          <w:sz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о дня регистрации письменного обра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жидание в очереди при подаче запроса - не более 15 минут. Прием заявителей ведется без предварительной запис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прием одного заявителя для подачи документов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10 минут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рассмотрение представленных заявителем документов специалистом администрации городского поселения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15 рабочих дней;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личной явке заявителя ожидание в очереди при получении результата муниципальной услуги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15 минут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(решения об отказе в предоставлении информации) при личной явке заявителя  - не более 15 минут.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явление о предоставлении муниципальной услуги, поступившее при личном обращении заявителя либо посредством почтовой связи (в том числе в электронной форме или с использованием многофункциональных центров), регистрируется в  день поступления  в Администрацию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пециалист администрации городского поселения, ответственный за предоставление муниципальной услуги, не позднее 1 рабочего дня со дня принятия решения выдает или направляет по почтовому адресу или по адресу электронной  почты, указанному в заявлении, заявителю документ, подтверждающий принятие такого решения.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 В абзаце 4 подпункта 2.10.1 пункта 2.10  текста Административного регламента предложение:  «Время ожидания заинтересованного лица при индивидуальном устном консультировании не может превышать 30 минут.</w:t>
      </w:r>
      <w:r>
        <w:rPr>
          <w:color w:val="000000"/>
          <w:sz w:val="28"/>
          <w:szCs w:val="28"/>
          <w:lang w:val="ru-RU"/>
        </w:rPr>
        <w:t xml:space="preserve">» заменить на предложение: </w:t>
      </w:r>
      <w:r>
        <w:rPr>
          <w:sz w:val="28"/>
          <w:szCs w:val="28"/>
          <w:lang w:val="ru-RU"/>
        </w:rPr>
        <w:t>«Время ожидания заинтересованного лица при индивидуальном устном консультировании не может превышать 15 минут.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 xml:space="preserve">1.4. Пункт 2.12 Раздел 2 </w:t>
      </w:r>
      <w:r>
        <w:rPr>
          <w:rFonts w:eastAsia="Calibri"/>
          <w:sz w:val="28"/>
          <w:szCs w:val="28"/>
        </w:rPr>
        <w:t>Административного регламента изложить в новой редакции следующего содержания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 2.12.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2.1. Заявление, выраженное в электронной форме, предоставляется в учреждение, предоставляющее муниципальную услугу через сеть Интернет по адресам электронной поч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 Малмыжского городского поселения – </w:t>
      </w:r>
      <w:r>
        <w:rPr>
          <w:sz w:val="28"/>
          <w:szCs w:val="28"/>
          <w:lang w:val="en-US"/>
        </w:rPr>
        <w:t>admg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rmalmyz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 - 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использованием информационной системы "Портал государственных и муниципальных услуг Кировской области" -</w:t>
      </w:r>
      <w:hyperlink r:id="rId3">
        <w:r>
          <w:rPr>
            <w:rStyle w:val="InternetLink"/>
            <w:color w:val="000000"/>
            <w:sz w:val="28"/>
            <w:szCs w:val="28"/>
          </w:rPr>
          <w:t>www.pgmu.ako.kirov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многофункциональных центров предоставления государственных и муниципальных услуг (при его налич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, выраженное в электронной форме, распечатывается и регистрируе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специалистом администрации, в установленном порядке в течении 3 календарных дней с момента поступления в Администрацию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2.2. Ответ </w:t>
      </w:r>
      <w:hyperlink w:anchor="sub_131">
        <w:r>
          <w:rPr>
            <w:rStyle w:val="InternetLink"/>
            <w:color w:val="000000"/>
            <w:sz w:val="28"/>
            <w:szCs w:val="28"/>
          </w:rPr>
          <w:t>заявителю</w:t>
        </w:r>
      </w:hyperlink>
      <w:r>
        <w:rPr>
          <w:sz w:val="28"/>
          <w:szCs w:val="28"/>
        </w:rPr>
        <w:t>, направляется должностным лицом учреждения, предоставляющего муниципальную услугу, на адрес электронной почты, указанный заявителем в заявлении в срок, не превышающий 15 рабочих дней со дня регистрации заявления.»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bookmarkStart w:id="9" w:name="sub_324"/>
      <w:r>
        <w:rPr>
          <w:sz w:val="28"/>
          <w:szCs w:val="28"/>
        </w:rPr>
        <w:t>1.5.  Подпункты 3.2.2.1 и 3.2.2.2</w:t>
      </w:r>
      <w:r>
        <w:rPr>
          <w:sz w:val="28"/>
          <w:szCs w:val="28"/>
          <w:lang w:eastAsia="en-US"/>
        </w:rPr>
        <w:t xml:space="preserve"> подпункта 3.2.2. пункта 3.2 </w:t>
      </w:r>
      <w:r>
        <w:rPr>
          <w:rFonts w:eastAsia="Calibri"/>
          <w:sz w:val="28"/>
          <w:szCs w:val="28"/>
        </w:rPr>
        <w:t>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«3.2.2.1. В случае личного обращения заявителя устанавливает предмет обращения, устанавливает личность заявителя, в том числе проверяет документ, удостоверяющий личность. Проверяет полномочия заявител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2.2.2.  Принимает после регистрации заявление, выраженного в письменной форме, поступившее в администрацию городского поселения посредством почтовой связи,  или электронной форме, в день его регистрации .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bookmarkEnd w:id="9"/>
      <w:r>
        <w:rPr>
          <w:sz w:val="28"/>
          <w:szCs w:val="28"/>
          <w:lang w:val="ru-RU"/>
        </w:rPr>
        <w:t>1.6. Подпункт 3.3.3 пункта 3.3. раздела 3 Административного регламента изложить в новой редакции, следующего содержания:</w:t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.3. </w:t>
      </w:r>
      <w:r>
        <w:rPr>
          <w:color w:val="000000"/>
          <w:sz w:val="28"/>
          <w:szCs w:val="28"/>
        </w:rPr>
        <w:t xml:space="preserve">Рассмотрение представленных заявителем </w:t>
      </w:r>
      <w:r>
        <w:rPr>
          <w:sz w:val="28"/>
          <w:szCs w:val="28"/>
        </w:rPr>
        <w:t>заявления и представленных документов, подготовка справки о том, что гражданин состоит на учете нуждающихся в жилых помещениях и на день обращения относится к категории нуждающихся в жилых помещениях,  (решение об отказе в выдаче справки о том, что гражданин состоит на учете нуждающихся в жилых помещениях и на день обращения относится к категории нуждающихся в жилых помещениях) не может превышать 15 рабочих  дней с момента регистрации заявления и полного комплекта документов.»</w:t>
      </w:r>
    </w:p>
    <w:p>
      <w:pPr>
        <w:pStyle w:val="Normal"/>
        <w:ind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ункт 3.4. раздела 3 Административного регламента изложить в новой редакции,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4. Регистрация и предоставление справки о том, что гражданин состоит на учете нуждающихся в жилых помещениях и на день обращения относится к категории нуждающихся в жилых помещениях,  (решение об отказе в выдаче справки о том, что гражданин состоит на учете нуждающихся в жилых помещениях и на день обращения относится к категории нуждающихся в жилых помещениях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1. Специалист, ответственный за предоставление </w:t>
      </w:r>
      <w:r>
        <w:rPr>
          <w:sz w:val="28"/>
          <w:szCs w:val="28"/>
        </w:rPr>
        <w:t>информации, о том, что гражданин состоит на учете нуждающихся в жилых помещениях и на день обращения относится к категории нуждающихся в жилых помещениях (проекта решения об отказе в предоставлении информации)</w:t>
      </w:r>
      <w:r>
        <w:rPr>
          <w:color w:val="000000"/>
          <w:sz w:val="28"/>
          <w:szCs w:val="28"/>
        </w:rPr>
        <w:t xml:space="preserve"> уведомляет заявителя о решении в 1-дневный срок со дня подготовки </w:t>
      </w:r>
      <w:r>
        <w:rPr>
          <w:sz w:val="28"/>
          <w:szCs w:val="28"/>
        </w:rPr>
        <w:t>выписки (решения об отказе в выдаче выписк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 выдача заявителю или направление посредством почтовой связи или по адресу электронной почты, указанному в заявлении, информац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2. Справка о том, что гражданин состоит на учете нуждающихся в жилых помещениях и на день обращения относится к категории нуждающихся в жилых помещениях,  (решение об отказе в выдаче справки о том, что гражданин состоит на учете нуждающихся в жилых помещениях и на день обращения относится к категории нуждающихся в жилых помещениях) выдается </w:t>
      </w:r>
      <w:r>
        <w:rPr>
          <w:color w:val="000000"/>
          <w:sz w:val="28"/>
          <w:szCs w:val="28"/>
        </w:rPr>
        <w:t xml:space="preserve"> заявителю по предъявлении документа, удостоверяющего личность, под личную подпис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Время выдачи заявителю решения не должно превышать 10 минут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8.</w:t>
      </w:r>
      <w:r>
        <w:rPr>
          <w:sz w:val="28"/>
          <w:szCs w:val="28"/>
          <w:lang w:eastAsia="en-US"/>
        </w:rPr>
        <w:t xml:space="preserve"> Раздел 5 Административного регламента изложить в новой редакции следующего содержани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2.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3.  требование у заявителя документов, не предусмотренных пун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5.1, 2.5.3. настоящего Административного регламента,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4. отказ в приеме документов, необходимых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5. отказ в предоставлении муниципальной услуги, по основаниям, не предусмотренным </w:t>
      </w:r>
      <w:hyperlink w:anchor="sub_1020">
        <w:r>
          <w:rPr>
            <w:rStyle w:val="InternetLink"/>
            <w:sz w:val="28"/>
            <w:szCs w:val="28"/>
          </w:rPr>
          <w:t>пунктом 2.</w:t>
        </w:r>
      </w:hyperlink>
      <w:r>
        <w:rPr>
          <w:sz w:val="28"/>
          <w:szCs w:val="28"/>
        </w:rPr>
        <w:t>6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6. за 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7. 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2. Жалоба подается в письменной форме на бумажном носителе, в электронной форме в администрацию Малмыжского город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алмыж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Срок рассмотрения жалобы не должен превышать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Не позднее дня, следующего за днем принятия решения, указанного в </w:t>
      </w:r>
      <w:hyperlink w:anchor="sub_11027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>городского поселения     Ф.Г. Ашрапова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70001.117" TargetMode="External"/><Relationship Id="rId3" Type="http://schemas.openxmlformats.org/officeDocument/2006/relationships/hyperlink" Target="garantf1://17170001.8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44:00Z</dcterms:created>
  <dc:creator>Admin</dc:creator>
  <dc:description/>
  <cp:keywords/>
  <dc:language>en-US</dc:language>
  <cp:lastModifiedBy>Admin</cp:lastModifiedBy>
  <cp:lastPrinted>2014-08-12T10:55:00Z</cp:lastPrinted>
  <dcterms:modified xsi:type="dcterms:W3CDTF">2014-08-13T09:44:00Z</dcterms:modified>
  <cp:revision>2</cp:revision>
  <dc:subject/>
  <dc:title>АДМИНИСТРАЦИЯ МАЛМЫЖСКОГО</dc:title>
</cp:coreProperties>
</file>