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02"/>
        <w:gridCol w:w="3219"/>
      </w:tblGrid>
      <w:tr>
        <w:trPr>
          <w:trHeight w:val="360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4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01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й целевой программ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-2017 годы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целевую программу «Развитие транспортной инфраструктуры в Малмыжском городском поселении Малмыжского района Кировской области»  на 2015-2017 годы (далее – Программа)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ектору по финансовым вопросам администрации городского поселения (Шириездановой Г.М.) осуществлять финансирование Программы в пределах ассигнований, предусмотренных в бюджете город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Малмыжского  городского поселения Кировской области</w:t>
      </w:r>
    </w:p>
    <w:p>
      <w:pPr>
        <w:pStyle w:val="ConsPlusNormal"/>
        <w:widowControl/>
        <w:ind w:left="53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09.10.2014 № 20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азвитие  транспортной инфраструктуры 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» на 2015-2017 год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целевой программы «Развитие транспортной инфраструктуры  в Малмыжском городском поселении Кировской области» на 2015-2017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6378"/>
      </w:tblGrid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имущественным вопросам администрации Малмыжского городского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382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трумен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муниципальной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         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транспортной инфраструктуры  с повышением уровня   безопасности, доступности и качества услуг транспортного комплекса для насел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         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дорожного движения.     </w:t>
            </w:r>
          </w:p>
        </w:tc>
      </w:tr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и реализаци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монтировано автомобильных дорог  общего  пользования местного значения 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границе населённого пун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, местного значения, не отвечающих нормативным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рожно-транспортных  происшествий  (далее - ДТП), совершению которых сопутствовало наличие неудовлетворительных дорожных условий, в общем количестве ДТП, %; </w:t>
            </w:r>
          </w:p>
        </w:tc>
      </w:tr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2017 годы.  Разбивка  программных  мероприятий  на этапы не предусматриваетс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 составит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44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бюджета администрации Малмыжского городского поселения – 9544,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и  показатели</w:t>
              <w:br/>
              <w:t xml:space="preserve">социально-экономическ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и     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 автомобильных дорог общего пользования местного значения, в границе населенного пункта – 3,95 к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, не отвечающих нормативным требованиям, в общей  протяженности  автомобильных дорог общего пользования местного значения до 84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ДТП, совершению которых сопутствовало наличие неудовлетворительных дорожных условий, в общем количестве ДТП до 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;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Общая характеристика сферы реализации муниципальной программы, в том числе формулировки основных проблем в указанной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гноз ее развит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60" w:after="60"/>
        <w:ind w:firstLine="540"/>
        <w:jc w:val="both"/>
        <w:rPr/>
      </w:pPr>
      <w:r>
        <w:rPr>
          <w:sz w:val="28"/>
          <w:szCs w:val="28"/>
        </w:rPr>
        <w:t>Программа разработана на основании постановления администрации Малмыжского городского поселения от 26.06.2014 № 118 «Об утверждении методических указаний по разработке муниципальных программ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shd w:fill="FFFFFF" w:val="clear"/>
        <w:spacing w:before="60" w:after="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ично-дорожная сеть является важнейшим элементом развития муниципального образования Малмыжское городское поселение, так как обеспечивает эффективное использование территории, способствует решению стратегических задач развит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тяженность дорог общего пользования местного значения в Малмыжском городском поселении составляет 52,353 километра, в том числе 20,999 км дорог с асфальтобетонным покрытием, 13,162 км дорог с щебеночным покрытием и 18,192 км  грунтовых дорог.  Доля дорог местного значения (общего пользования) в Малмыжскогом городском поселении, не отвечающих нормативным требованиям, по состоянию на 01.10.2014 г.  составила 48,03 км. </w:t>
      </w:r>
    </w:p>
    <w:p>
      <w:pPr>
        <w:pStyle w:val="Normal"/>
        <w:shd w:fill="FFFFFF" w:val="clear"/>
        <w:spacing w:before="60" w:after="60"/>
        <w:ind w:firstLine="540"/>
        <w:jc w:val="both"/>
        <w:rPr/>
      </w:pPr>
      <w:r>
        <w:rPr>
          <w:sz w:val="28"/>
          <w:szCs w:val="28"/>
        </w:rPr>
        <w:t>Анализ состояния улично-дорожной сети муниципального образования Малмыжское городское поселение указывает на наличие объективных и субъективных проблем, требующих решения. К проблемам улично-дорожной сети Малмыжского городского поселения можно отне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низкую пропускную способность улиц и перекрес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высокую интенсивность транспортных потоков, которая приводит к сверхнормативным нагрузкам на конструкции дорог, в том числе за счет роста количества транспортных сред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неразвитую систему парковок автомобильного транспо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оздействие окружающей среды, повышающее расходы на содержание дорожной инфраструктуры в зимнее время, создает перегруженность и дополнительную аварийность</w:t>
      </w:r>
      <w:r>
        <w:rPr>
          <w:color w:val="8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облемой в развитии транспортной инфраструктуры является дефицит средств  бюджета городского поселения  на строительство, ремонт и содержание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</w:t>
      </w:r>
    </w:p>
    <w:p>
      <w:pPr>
        <w:pStyle w:val="Normal"/>
        <w:shd w:fill="FFFFFF" w:val="clear"/>
        <w:spacing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указанных проблем представляет собой одну из наиболее насущных и сложных задач, позволяющих прямо или косвен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тить потери рабочего времени, вызванные перемещениями по городу, улучшить экологическую обстановку и тем самым повысить качество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ение программно-целевого метода в развитии дорог общего пользования местного значения в Малмыжском город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2. Приоритеты муниципальной политики в 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ам муниципальной политики в сфере дорожного хозяйства Малмыжского городского поселени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хранение существующей сети дорог, переход на нормативное содержание дорог, соблюдение межремонтных сроков по капитальному ремонту и ремонту дорог в соответствии с требованием строительных норм.</w:t>
      </w:r>
    </w:p>
    <w:p>
      <w:pPr>
        <w:pStyle w:val="Normal"/>
        <w:shd w:fill="FFFFFF" w:val="clear"/>
        <w:autoSpaceDE w:val="false"/>
        <w:spacing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лавной целью Программы является сохранение и развитие транспортной инфраструктуры Малмыжского городского поселения с повышением уровня ее безопасности, доступности и качества услуг транспортного комплекса для населения. </w:t>
      </w:r>
    </w:p>
    <w:p>
      <w:pPr>
        <w:pStyle w:val="Normal"/>
        <w:shd w:fill="FFFFFF" w:val="clear"/>
        <w:autoSpaceDE w:val="false"/>
        <w:spacing w:before="60" w:after="60"/>
        <w:ind w:firstLine="540"/>
        <w:jc w:val="both"/>
        <w:rPr/>
      </w:pPr>
      <w:r>
        <w:rPr>
          <w:sz w:val="28"/>
          <w:szCs w:val="28"/>
        </w:rPr>
        <w:t>2.2. Достижение цели предполагает выполнение следующих задач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, повышающего эффективность расходования бюджетных средств на ремонт и содержание улично-дорожной се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ая транспортная инфраструктура поможет снизить средний расход топлива автомобильного тран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В качестве  целевых показателей необходимо использовать четкие измеримые параметры, которые будут характеризовать развитие транспортной инфраструктуры в Малмыжском городском поселении. Предлагается использовать следующи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монтировано автомобильных  дорог  общего  пользования местного значения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границе населённого пункта</w:t>
      </w:r>
      <w:r>
        <w:rPr>
          <w:rFonts w:cs="Times New Roman" w:ascii="Times New Roman" w:hAnsi="Times New Roman"/>
          <w:sz w:val="28"/>
          <w:szCs w:val="28"/>
        </w:rPr>
        <w:t xml:space="preserve">, км;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,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ля ДТП, совершению которых сопутствовало наличие неудовлетворительных дорожных условий, в общем количестве ДТП,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показателей определяется в соответствии с данными Кировстата, статистической отчетностью по форме N 3-ДГ (мо)   «Сведения об автомобильных дорогах общего и необщего пользования местного значения и искусственных сооружений на них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Эффективность реализации муниципальной Программы зависит от результатов, полученных в сфере деятельности транспорта и вне него. «Транспортный эффект» заключается в получении прямых выгод, получаемых в результате улучшения «дорожных условий»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«Внетранспортный эффект» связан с влиянием совершенствования и развития сети автомобильных дорог общего пользования местного значения на социально-экономическое развитие города и экологическую обстановку. К числу социально-экономических последствий модернизации и развития сети автомобильных дорог общего пользования местного  знач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улучшение социальных условий жизн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ранспортной составляющей в цене товаров и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негативного влияния дорожно-транспортного комплекса на окружающую сре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ффективность муниципальной программы связана с совокупностью «транспортного эффекта» и «внетранспортного эффекта» с учетом последствий реализации Программы как для участников дорожного движения, так и для населения и хозяйственного комплекса города в целом. 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 местного значе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, будет способствовать улучшению качества жизни населения и росту производительности труда в отраслях экономики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Срок реализации муниципальной программы составляет 3 года – с 2015 по 2017 годы. Разбивка на этапы не предусматр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«Развитие транспортной инфраструктуры в Малмыжском городском поселении Малмыжского района Кировской области» на 2015-2017 годы направлена на реализацию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ремонту и капитальному ремонту автомобильных дорог общего пользования   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нормативному содержанию автомобильных дорог общего пользования   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 указанием объемов и источников финансирования Программы приведен в приложении № 2 к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этих мероприятий позволит решить важнейшие транспортные проблемы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федер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регион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ми управленческими ре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законодательства Российской Федерации в сфере развития транспортной инфраструктуры ведущим специалистом по имущественным вопросам администрации Малмыжского городского поселения незамедлительно будут разработаны проекты нормативных правовых актов администрации Малмыжского городского поселения в целях приведения в соответствие с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, ежегодно ведущим специалистом вносятся изменения в действующие правовые акты с учетом ежегодного утверждения 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589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муниципальной программы приведены в приложении №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ит 9744,0 тыс.рублей, за счет средств бюджета Малмыжского городского поселения: в 2015 году – 4274,0 тыс. рублей, в 2016 году – 2720,0 тыс. рублей, в 2017 году – 275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за счет всех источников финансирования приведены в приложении № 4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Анализ рисков реализации муниципальной программы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ры управления риск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 и распоряжений, постановлений, распоряжений администрации Малмыжского городского поселения, предусматривающая непрерывное обновление, анализ и пересмотр имеющейся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Законодательные риски. В планируемом периоде возможно внесение изменений в нормативно-правовые акты на федеральном уровне, что существенно повлияет на достижение поставленных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региональную нормативную базу, а при необходимости и возможных изменений в финанс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Финансовые риски. Наиболее важной экономической составляющей муниципальной программы является ее финансирование за счет средств бюджета городского поселения.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, которые направлены 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финансово-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3. Непредвиденные риски. Данные риски связаны с природными и техногенными катастрофами и катаклизмами, которые могут привести к увеличению расходов бюджета городского поселения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выполнения муниципальной программы, мониторинга и оценки степени достижения целевых значений, которые позволят проанализировать ход выполнения муниципальной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(далее - методика)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муниципальной программы исходя из оценки соответствия текущих значений показателей их целевым значениям и объема ресурсов, направленных на реализацию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ка включает проведение качественных и количественных оценок эффективности п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показателей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степени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n - количество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Степень достижения i-го показателя эффективности реализации муниципальной программы рассчитывается по следующим формулам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05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045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" cy="21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335" cy="212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645" cy="21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i-го показателя эффективности реализации муниципальной программы, %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и достижения запланированных результатов производи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оценка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" cy="21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выполнения мероприятий муниципальной программы, %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7465" cy="434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" cy="245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финансирования муниципальной программы в целом, долей единицы с двумя знаками после запятой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5720" cy="43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Ф факт - фактически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Ф план - плановы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865" cy="21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066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совые коэффициенты показателей степени достижения показателей эффективности реализации муниципальной программы и уровня выполнения мероприятий муниципальной программы, равные соответственно 0,6 и 0,4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sz w:val="28"/>
          <w:szCs w:val="28"/>
        </w:rPr>
        <w:t>В целях оценки эффективности реализации муниципальной программы и достижения запланированных результатов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Э равно или более 80%, то уровень эффективности реализации муниципальной программы оценивается как высо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 Э менее 80%, но равно или более 5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показателя  Э менее 50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Ежегодно ответственным исполнителем осуществляется оценка эффективности реализации муниципальной программы в срок до 01 апреля год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</w:t>
      </w:r>
      <w:r>
        <w:rPr>
          <w:b/>
          <w:sz w:val="28"/>
          <w:szCs w:val="28"/>
        </w:rPr>
        <w:t>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565"/>
        <w:gridCol w:w="1204"/>
        <w:gridCol w:w="1030"/>
        <w:gridCol w:w="1204"/>
        <w:gridCol w:w="1203"/>
        <w:gridCol w:w="2923"/>
      </w:tblGrid>
      <w:tr>
        <w:trPr>
          <w:trHeight w:val="52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>
          <w:trHeight w:val="8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транспортной инфраструктуры Малмыжского городского поселения Малмыжского района Кировской области на 2015-2017 г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монтировано автомобильных дорог  общего  пользования местного значения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в границе населённого пунк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, местного значения, не отвечающих нормативным требованиям, в  общей протяженности автомобильных дорог общего пользования местного 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 происшествий  (далее - ДТП)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6"/>
        <w:gridCol w:w="2160"/>
        <w:gridCol w:w="4320"/>
        <w:gridCol w:w="2880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5 год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автомобильных дорог и инженерных сооружений на 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 в т.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в содержании дорог во 2 квартале 2015 г. включена прочистка трубы по пер. М. Гвардия и по ул. М. Гвардия</w:t>
            </w:r>
            <w:r>
              <w:rPr>
                <w:bCs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сфальтобетонного покрытия дор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 в т.ч.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- Автобусный маршрут – 800,0.: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. Маркса от м-н Альянс до ИП Заболотских А.В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Ленина от ул. Урицкого до ул. Чернышевского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Энергетиков от ул. К. Маркса до ул. Юбилейная – 400,0.</w:t>
            </w:r>
            <w:r>
              <w:rPr>
                <w:bCs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0,0 в т. ч.: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втобусный маршру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0,0 в т. ч.: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втобусный маршру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щебеночного покрытия дор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бюджетные источники финансир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,0 в т. 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24,0 в т.ч.: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Вишневая – 300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ер. Вишневый – 104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л. Островск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ул. Свердлова до ул. Садовая – 350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Свердлова от ул. Некрасова до ул. Лермонтова – 300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Ключевая (100 м) – 120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Зеленая (300 м) – 350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Горная (восстановление профиля дорожного полотна с добавлением щебня, устройство водоотводных канав) – 300,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0,0 в т. ч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Вишневая – 200, 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,0 в т.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,0 в т.ч.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- ул. Садова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ул. Комсомольская до ул. Лермонтова- 300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Набережная – 300,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Юбилейная (50м) – 70,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 в т.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 в т.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рожное покрытие улиц в пределах границ городского поселения – 700,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и замена дорожных зна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№ 3 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  <w:u w:val="single"/>
        </w:rPr>
        <w:t xml:space="preserve">Развитие транспортной инфраструктуры в Малмыжском городском поселеним Малмыжского района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ровской области на 2015-2017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sz w:val="22"/>
          <w:szCs w:val="22"/>
        </w:rPr>
        <w:t xml:space="preserve">(наименование </w:t>
      </w:r>
      <w:r>
        <w:rPr>
          <w:rFonts w:eastAsia="A;Arial Unicode MS"/>
          <w:sz w:val="22"/>
          <w:szCs w:val="22"/>
        </w:rPr>
        <w:t>муниципаль</w:t>
      </w:r>
      <w:r>
        <w:rPr>
          <w:sz w:val="22"/>
          <w:szCs w:val="22"/>
        </w:rPr>
        <w:t>ной программы, сроки реализации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30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авового а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ложения правового а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соисполн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лмыжского городского поселения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звития транспортной инфраструктуры в Малмыжском городском поселении 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Малмыжского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 на рассмотрение Малмыжской городской Думе одновременно с проектом решения Малмыжской городской Думы о районном бюджете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 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за счет </w:t>
      </w:r>
      <w:r>
        <w:rPr>
          <w:rFonts w:eastAsia="A;Arial Unicode MS"/>
          <w:b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600"/>
        <w:gridCol w:w="3240"/>
        <w:gridCol w:w="1440"/>
        <w:gridCol w:w="1440"/>
        <w:gridCol w:w="1260"/>
        <w:gridCol w:w="1800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ая программ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витие транспортной инфраструктуры в Малмыжском городском поселении Малмыжского района Кировской области на 2015-2017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744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й программы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ведующая сектором по финансовым вопросам администрации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  <w:t>________________________</w:t>
      </w:r>
    </w:p>
    <w:p>
      <w:pPr>
        <w:pStyle w:val="Normal"/>
        <w:spacing w:lineRule="exact" w:line="220"/>
        <w:rPr/>
      </w:pPr>
      <w:r>
        <w:rPr>
          <w:vertAlign w:val="superscript"/>
        </w:rPr>
        <w:t xml:space="preserve">* </w:t>
      </w:r>
      <w:r>
        <w:rPr/>
        <w:t xml:space="preserve">Нумерация и строки макета приводятся в соответствии с составными частями  </w:t>
      </w:r>
      <w:r>
        <w:rPr>
          <w:rFonts w:eastAsia="A;Arial Unicode MS"/>
        </w:rPr>
        <w:t>муниципаль</w:t>
      </w:r>
      <w:r>
        <w:rPr/>
        <w:t>ной программы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0" w:firstLine="72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30:00Z</dcterms:created>
  <dc:creator>User</dc:creator>
  <dc:description/>
  <cp:keywords/>
  <dc:language>en-US</dc:language>
  <cp:lastModifiedBy>Admin</cp:lastModifiedBy>
  <cp:lastPrinted>2014-11-06T10:47:00Z</cp:lastPrinted>
  <dcterms:modified xsi:type="dcterms:W3CDTF">2014-11-17T11:39:00Z</dcterms:modified>
  <cp:revision>4</cp:revision>
  <dc:subject/>
  <dc:title>АДМИНИСТРАЦИЯ </dc:title>
</cp:coreProperties>
</file>