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73"/>
        <w:gridCol w:w="3281"/>
      </w:tblGrid>
      <w:tr>
        <w:trPr/>
        <w:tc>
          <w:tcPr>
            <w:tcW w:w="32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8.2014</w:t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 постановления администрации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16.01.2012 №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Малмыжское городское поселения Малмыжского района Кировской области, утвержденного решением Малмыжской городской Думы от 07.12.2005 № 24, на основании экспертного заключения департамента по вопросам внутренней и информационной политики Кировской области  на постановление администрации Малмыжского городского поселения Малмыжского района Кировской области от 16.01.2012 № 10 «Об Административном регламенте предоставления муниципальной услуги «Выдача разрешений на право организации розничного рынка и муниципальных ярмарок не территории муниципального образования Малмыжское городское поселение Малмыжского района Кировской области» администрация Малмыжского городского поселения ПОСТАНОВЛЯЕТ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«Выдача разрешений на право организации  розничного рынка и муниципальных ярмарок на территории муниципального образования Малмыжское городское поселение Кировской области», утвержденный постановлением администрации городского поселения от 16.01.2012 № 10 отмен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Постановление вступает в силу с момента его опубликов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17:00Z</dcterms:created>
  <dc:creator>Admin</dc:creator>
  <dc:description/>
  <cp:keywords/>
  <dc:language>en-US</dc:language>
  <cp:lastModifiedBy>Admin</cp:lastModifiedBy>
  <dcterms:modified xsi:type="dcterms:W3CDTF">2014-08-29T12:17:00Z</dcterms:modified>
  <cp:revision>1</cp:revision>
  <dc:subject/>
  <dc:title>АДМИНИСТРАЦИЯ </dc:title>
</cp:coreProperties>
</file>