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8</w:t>
      </w:r>
      <w:r>
        <w:rPr>
          <w:sz w:val="32"/>
          <w:szCs w:val="32"/>
        </w:rPr>
        <w:t>.</w:t>
      </w:r>
      <w:r>
        <w:rPr>
          <w:sz w:val="28"/>
          <w:szCs w:val="28"/>
        </w:rPr>
        <w:t>2014                                                                                                      №  1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10.2011 № 185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алмыжского городского поселения от 07.10.2011 № 185 «Об Административном регламенте предоставления муниципальной услуги  «Приём заявлений и выдача документов о согласовании переустройства и (или) перепланировки жилого помещения» (далее Постановление) следующие изменения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283" w:firstLine="77"/>
        <w:jc w:val="both"/>
        <w:rPr/>
      </w:pPr>
      <w:r>
        <w:rPr>
          <w:sz w:val="28"/>
          <w:szCs w:val="28"/>
          <w:lang w:val="ru-RU"/>
        </w:rPr>
        <w:t>1.1. Наименование Постановления изложить в новой редакции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 Административном регламенте предоставления муниципальной услуги  «Согласование переустройства и (или) перепланировки жилого помещения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Наименование муниципальной услуги «Приём заявлений и выдача документов о согласовании переустройства и (или) перепланировки жилого помещения» изложить в новой редакции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гласование переустройства и (или) перепланировки жилого помещения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3. В тексте Административного регламента наименование муниципальной услуги изменить в соответствии с п. 1.2. настоящего постано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4.</w:t>
      </w:r>
      <w:r>
        <w:rPr>
          <w:rFonts w:eastAsia="Calibri"/>
          <w:sz w:val="28"/>
          <w:szCs w:val="28"/>
        </w:rPr>
        <w:t xml:space="preserve"> Пункт 2.8 Административного регламента изложить в новой редакции следующего содержания: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«2.8. Сроки предоставления муниципальной услуги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о согласовании или  об отказе в согласовании должно быть принято по результатам рассмотрения соответствующего заявления и иных представленных в соответствии  ч.2 и ч. 2.1 настоящей статьи документов органом, осуществляющим согласование, не позднее чем через сорок пять дней со дня представления в данный орган документов, обязанность по представлению которых в соответствии с настоящей статьей возложена на заявителя. В случае представления заявителем документов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орган, осуществляющий согласование.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жидание в очереди при подаче документов – не более 15 минут. Прием заявителей ведется без предварительной запис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ем одного заявителя для подачи документов – не более 30 минут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-заявление о предоставлении муниципальной услуги, поступившее при личном обращении заявителя либо посредством почтовой связи (в том числе в электронной форме) регистрируется в течение 3-х календарных дней с момента поступления в администрацию городского поселения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личной явке заявителя в очереди при получении разрешения – не более 15 минут 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1.5. В абзаце 4 подпункта 2.10.1 предложение «Время ожидания заинтересованного лица при индивидуальном консультировании не может превышать 30минут.» заменить на предложение «Время ожидания заинтересованного лица при индивидуальном консультировании не может превышать 15 минут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lang w:val="en-US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Ж-курси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18:00Z</dcterms:created>
  <dc:creator>Admin</dc:creator>
  <dc:description/>
  <cp:keywords/>
  <dc:language>en-US</dc:language>
  <cp:lastModifiedBy>Admin</cp:lastModifiedBy>
  <cp:lastPrinted>2014-08-10T15:25:00Z</cp:lastPrinted>
  <dcterms:modified xsi:type="dcterms:W3CDTF">2014-08-14T09:18:00Z</dcterms:modified>
  <cp:revision>2</cp:revision>
  <dc:subject/>
  <dc:title>о</dc:title>
</cp:coreProperties>
</file>