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27.10.2014 </w:t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16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целевую программу «Профилактика правонарушений и борьба с преступностью в муниципальном образовании Малмыжское городское поселение Малмыжского района Кировской области» </w:t>
      </w:r>
    </w:p>
    <w:p>
      <w:pPr>
        <w:pStyle w:val="Normal"/>
        <w:ind w:left="720" w:right="534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РФ от 06.10.2003 N 131-ФЗ «Об общих принципах организации местного самоуправления в РФ»; Законом Кировской области от 02.11.2007 № 181-ЗО «О профилактике правонарушений в Кировской области», администрация Малмыжского город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муниципальную целевую программу «Профилактика правонарушений и борьба с преступностью в муниципальном образовании Малмыжское городское поселение Малмыжского района Кировской области», утвержденную постановлением администрации Малмыжского городского поселения от 26.11.2012  № 224  на 2015 год.</w:t>
      </w:r>
    </w:p>
    <w:p>
      <w:pPr>
        <w:pStyle w:val="Normal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Пункт 2.5.2 части 2 «Профилактика и предотвращение правонарушений» излож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выполнением постановления возложить на заведующую сектором по общим и правовым вопросам администрации Малмыжского городского поселения Кировской области Исупову Р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16:00Z</dcterms:created>
  <dc:creator>User</dc:creator>
  <dc:description/>
  <cp:keywords/>
  <dc:language>en-US</dc:language>
  <cp:lastModifiedBy>Admin</cp:lastModifiedBy>
  <cp:lastPrinted>2014-11-05T12:48:00Z</cp:lastPrinted>
  <dcterms:modified xsi:type="dcterms:W3CDTF">2014-11-28T05:16:00Z</dcterms:modified>
  <cp:revision>2</cp:revision>
  <dc:subject/>
  <dc:title>                                                          </dc:title>
</cp:coreProperties>
</file>