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 2014                                                                                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6.01.2012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16.01.2012 № 9 ««Об Административном регламенте предоставления муниципальной услуги «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1.1. Пункт 2.8. раздела 2 Административного регламента «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» (далее Административный регламент) изложить в новой редакции, следующего содержа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бщий срок предоставления муниципальной услуги составляет не более 5 </w:t>
      </w:r>
      <w:r>
        <w:rPr>
          <w:sz w:val="28"/>
          <w:lang w:eastAsia="en-US"/>
        </w:rPr>
        <w:t> рабочих дней</w:t>
      </w:r>
      <w:r>
        <w:rPr>
          <w:b/>
          <w:i/>
          <w:sz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 дня регистрации письменного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ние в очереди при подаче запроса - не более 15 минут. Прием заявителей ведется без предварительной запис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прием одного заявителя для подачи документов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0 минут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рассмотрение представленных заявителем документов специалистом администрации городского поселения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3 рабочих дней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личной явке заявителя ожидание в очереди при получении результата муниципальной услуги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5 минут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(решения об отказе в предоставлении информации) при личной явке заявителя  - не более 15 минут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 или с использованием многофункциональных центров), регистрируется в  день поступления  в Администрацию город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ст администрации городского поселения, ответственный за предоставление муниципальной услуги, не позднее 1 рабочего дня со дня принятия решения выдает или направляет по почтовому адресу или по адресу электронной  почты, указанному в заявлении, заявителю документ, подтверждающий принятие такого решения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В абзаце 4 подпункта 2.10.1 пункта 2.10  текста Административного регламента предложение:  «Время ожидания заинтересованного лица при индивидуальном устном консультировании не может превышать 30 минут.</w:t>
      </w:r>
      <w:r>
        <w:rPr>
          <w:color w:val="000000"/>
          <w:sz w:val="28"/>
          <w:szCs w:val="28"/>
          <w:lang w:val="ru-RU"/>
        </w:rPr>
        <w:t xml:space="preserve">» заменить на предложение: </w:t>
      </w:r>
      <w:r>
        <w:rPr>
          <w:sz w:val="28"/>
          <w:szCs w:val="28"/>
          <w:lang w:val="ru-RU"/>
        </w:rPr>
        <w:t>«Время ожидания заинтересованного лица при индивидуальном устном консультировании не может превышать 15 минут.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"/>
        <w:spacing w:lineRule="auto" w:line="240" w:before="0" w:after="0"/>
        <w:ind w:hanging="0"/>
        <w:rPr/>
      </w:pPr>
      <w:r>
        <w:rPr/>
        <w:t>городского поселения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9:00Z</dcterms:created>
  <dc:creator>Admin</dc:creator>
  <dc:description/>
  <cp:keywords/>
  <dc:language>en-US</dc:language>
  <cp:lastModifiedBy>Admin</cp:lastModifiedBy>
  <cp:lastPrinted>2014-08-05T16:11:00Z</cp:lastPrinted>
  <dcterms:modified xsi:type="dcterms:W3CDTF">2014-08-13T07:39:00Z</dcterms:modified>
  <cp:revision>2</cp:revision>
  <dc:subject/>
  <dc:title>АДМИНИСТРАЦИЯ МАЛМЫЖСКОГО</dc:title>
</cp:coreProperties>
</file>