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11.2014                                                                                                      №  2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10.2011 № 186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Внести в постановление администрации Малмыжского городского поселения от 07.10.2011 № 186 «Об Административном регламенте предоставления муниципальной услуги «Принятие решения о переводе жилого помещения в нежилое или нежилого помещения в жилое помещение на территории муниципального образования Малмыжское городское поселение Малмыжского района Кировской области»  (далее Постановление) следующие изменения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Наименование Постановления изложить в новой редакции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«Об Административном регламенте предоставления муниципальной услуги «Принятие решения о переводе жилого помещения в нежилое или нежилого помещения в жилое помещение на территории муниципального образования»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Наименование муниципальной услуги «Принятие решения о переводе жилого помещения в нежилое или нежилого помещения в жилое помещение на территории муниципального образования Малмыжское городское поселение Малмыжского района Кировской области»  изложить в новой редакции следующего содержания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Принятие решения о переводе жилого помещения в нежилое или нежилого помещения в жилое помещение на территории муниципального образования». 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3. В тексте Административного регламента наименование муниципальной услуги изменить в соответствии с пп. 1.2. настоящего постановления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169" w:firstLine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lang w:val="en-US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Ж-курси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"/>
      </w:numPr>
    </w:pPr>
    <w:rPr>
      <w:sz w:val="28"/>
      <w:szCs w:val="28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42:00Z</dcterms:created>
  <dc:creator>Admin</dc:creator>
  <dc:description/>
  <cp:keywords/>
  <dc:language>en-US</dc:language>
  <cp:lastModifiedBy>Admin</cp:lastModifiedBy>
  <cp:lastPrinted>2014-11-14T09:33:00Z</cp:lastPrinted>
  <dcterms:modified xsi:type="dcterms:W3CDTF">2014-12-01T08:42:00Z</dcterms:modified>
  <cp:revision>2</cp:revision>
  <dc:subject/>
  <dc:title>о</dc:title>
</cp:coreProperties>
</file>