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lang w:val="en-US"/>
        </w:rPr>
      </w:pPr>
      <w:r>
        <w:rPr/>
        <w:t xml:space="preserve">от 11.03.2014                                                                                                   № </w:t>
      </w:r>
      <w:r>
        <w:rPr>
          <w:lang w:val="en-US"/>
        </w:rPr>
        <w:t>28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лана работы общественного Совета по профилактике правонарушений Малмыжского городского поселения н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Федеральным законом от 24.07.1998 № 124-ФЗ «Об основных гарантиях прав ребенка в Российской Федерации», с Федеральным законом от 24.06.1999 № 120-ФЗ «Об основах системы профилактики безнадзорности и правонарушений несовершеннолетних», Уставом муниципального образования Малмыжское городское поселение, в целях оказания своевременной профилактической помощи несовершеннолетним, снижения уровня преступности на территории Малмыжского городского поселения, администрация Малмыжского городского поселения ПОСТАНОВЛЯЕТ: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ind w:firstLine="426"/>
        <w:jc w:val="both"/>
        <w:rPr/>
      </w:pPr>
      <w:r>
        <w:rPr/>
        <w:t>1. Утвердить План работы общественного Совета по профилактике правонарушений Малмыжского городского поселения на 2014 год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. Опубликовать настоящее постановление на сайте администрации Малмыжского района </w:t>
      </w:r>
      <w:hyperlink r:id="rId2">
        <w:r>
          <w:rPr>
            <w:rStyle w:val="InternetLink"/>
          </w:rPr>
          <w:t>http://malmyzh43.ru/poselenija/malmyzhskoe-gorodskoe-poselenie</w:t>
        </w:r>
      </w:hyperlink>
      <w:r>
        <w:rPr/>
        <w:t>, в Информационном бюллетене 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городского поселения     Ф.Г. Ашра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60"/>
        <w:jc w:val="both"/>
        <w:rPr/>
      </w:pPr>
      <w:r>
        <w:rPr/>
        <w:t>УТВЕРЖДЕН</w:t>
      </w:r>
    </w:p>
    <w:p>
      <w:pPr>
        <w:pStyle w:val="Normal"/>
        <w:ind w:firstLine="5460"/>
        <w:jc w:val="both"/>
        <w:rPr/>
      </w:pPr>
      <w:r>
        <w:rPr/>
        <w:t>постановлением администрации</w:t>
      </w:r>
    </w:p>
    <w:p>
      <w:pPr>
        <w:pStyle w:val="Normal"/>
        <w:ind w:firstLine="5460"/>
        <w:jc w:val="both"/>
        <w:rPr/>
      </w:pPr>
      <w:r>
        <w:rPr/>
        <w:t xml:space="preserve">городского поселении </w:t>
      </w:r>
    </w:p>
    <w:p>
      <w:pPr>
        <w:pStyle w:val="Normal"/>
        <w:ind w:firstLine="5460"/>
        <w:jc w:val="both"/>
        <w:rPr/>
      </w:pPr>
      <w:r>
        <w:rPr/>
        <w:t>от 11.03.2014 № 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общественного Совета по профилактике правонарушений Малмыжского городского поселения на 2014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60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440"/>
        <w:gridCol w:w="26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ыполн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седаний общественного Совет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и устройство несовершеннолетних, оставшихся без попечения родителей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кт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ды в неблагополучные семьи с целью обследования жилищно-бытовых условий, материальной обеспеченности, психологического климата в семье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ение персональных дел на заседаниях Совет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ндивидуальной работы с несовершеннолетними, стоящими на учете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филактической работы с лицами, состоящими на учете в медицинских учреждениях в качестве потребителей наркотических средств, имеющих малолетних детей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овместно с ОМВД рейдов по дискотекам, по местам торговли с целью выявления и пресечения фактов реализации несовершеннолетним пива, табачных изделий, алкогольной продукции, с целью пресечения правонарушений и преступности, употребления наркотических и токсических средств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ая работа по пропаганде здорового образа жизн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лицами, осужденными к мерам уголовного наказан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и работа с лицами, предоставляющими свое жилье для организации притонов, производства самогона и продажи спиртного из домов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местно с ОМВД по фактам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 по выявлению лиц без определенного места жительств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 с ОМВД по факта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выявлению прибытия в город из других регионов страны граждан без определенного места жительства и занятий, причастных к незаконному обороту наркотиков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филактической работы по распространению курительных и наркотических смесей, а также пресечение их распространен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выполнения плана работы общественного Совета за 2014 год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567" w:header="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5:54:00Z</dcterms:created>
  <dc:creator>Manson</dc:creator>
  <dc:description/>
  <cp:keywords/>
  <dc:language>en-US</dc:language>
  <cp:lastModifiedBy>User</cp:lastModifiedBy>
  <cp:lastPrinted>2014-03-13T11:30:00Z</cp:lastPrinted>
  <dcterms:modified xsi:type="dcterms:W3CDTF">2014-03-26T05:54:00Z</dcterms:modified>
  <cp:revision>2</cp:revision>
  <dc:subject/>
  <dc:title>АДМИНИСТРАЦИЯ</dc:title>
</cp:coreProperties>
</file>