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0.2013                                                                                                               № 180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ведомственной целев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енного учрежден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алмыжского городского поселения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-2017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 ноября 2009 года N 261-ФЗ "Об энергосбережении и повышении энергетической эффективности и о внесении изменений в отдельные законодательные акты Российской Федерации", администрация Малмыжского городского поселения ПОСТАНОВЛЯЕТ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ведомственную целевую 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казенного учреждения администрация Малмыжского городского поселения Кировской области "Энергосбережение и повышение энергетической эффективности на 2014 - 2015 годы (далее – Программа) согласно прило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агаю на себ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опубликования и распространяется на правоотношения, возникшие с 01.01.201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3"/>
      <w:bookmarkStart w:id="6" w:name="sub_3"/>
      <w:bookmarkEnd w:id="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администрации 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Г. Ашрап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7" w:name="sub_1000"/>
      <w:bookmarkStart w:id="8" w:name="sub_1000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0.2013 № 18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целевая программа </w:t>
        <w:br/>
        <w:t>муниципального казенного учреждения администрации Малмыжского городского поселения «Энергосбережение и повышение энергетической эффективности на 2014 - 2017 годы</w:t>
      </w:r>
      <w:r>
        <w:rPr>
          <w:sz w:val="26"/>
          <w:szCs w:val="26"/>
        </w:rPr>
        <w:t>»</w:t>
        <w:br/>
      </w:r>
      <w:bookmarkEnd w:id="8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9" w:name="sub_10"/>
      <w:bookmarkEnd w:id="9"/>
      <w:r>
        <w:rPr>
          <w:rFonts w:cs="Times New Roman" w:ascii="Times New Roman" w:hAnsi="Times New Roman"/>
          <w:sz w:val="28"/>
          <w:szCs w:val="28"/>
        </w:rPr>
        <w:t xml:space="preserve">1. Паспорт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0"/>
      <w:bookmarkStart w:id="11" w:name="sub_10"/>
      <w:bookmarkEnd w:id="11"/>
    </w:p>
    <w:tbl>
      <w:tblPr>
        <w:tblW w:w="10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102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Энергосбережение и повышение энергетической эффективности" на 2014 - 2017 год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 (главного распорядителя бюджетных средств)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алмыжского городского поселения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 Основные задачи Программы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теплоснабжения;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водоснабжения и водоотведения;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пропаганды энергосбережения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  год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энергосбережению и повышению энергетической эффективности: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 отражающих экранов; установка терморегуляторов; химочистка системы отопления, замена люминесцентных ламп на светодиодные;  контроль за техническим состоянием водопроводных и канализационных сетей; обучение работников основам энергосбережения и повышения энергетической эффективности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жидаемые конечные результаты реализации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реализации Программы планируется получение экономии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их ресурсов от внедрения мероприятий по энергосбережению и повышению энергетической эффективности в стоимостном выражении 10366 руб. (в текущих ценах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ого топлива на 14072 руб.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замена светильников на светодиодные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бюджета города составляет 52,5 тыс. рублей, в том числе по годам реализации Программы: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20,0 тыс. руб.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5,0 тыс. руб.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35,855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7,88 тыс.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2" w:name="sub_20"/>
      <w:bookmarkEnd w:id="12"/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20"/>
      <w:bookmarkStart w:id="14" w:name="sub_20"/>
      <w:bookmarkEnd w:id="14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ходе реализации Программы необходимо решить следующие основные задач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теплоснаб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электроснаб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водоснабжения и водоотвед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опаганды энергосбере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5" w:name="sub_30"/>
      <w:bookmarkEnd w:id="15"/>
      <w:r>
        <w:rPr>
          <w:rFonts w:cs="Times New Roman" w:ascii="Times New Roman" w:hAnsi="Times New Roman"/>
          <w:sz w:val="28"/>
          <w:szCs w:val="28"/>
        </w:rPr>
        <w:t>3. Характеристика проблем (задач), решение которых осуществляется путем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sub_30"/>
      <w:bookmarkStart w:id="17" w:name="sub_30"/>
      <w:bookmarkEnd w:id="17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держит взаимоувязанный по срокам, исполнителям и финансовым ресурсам перечень мероприятий по энергосбережению и повышению энергетической эффективности, направленный на обеспечение рационального использования энергетических ресурсов в Администрации Малмыжского город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 ноября 2009 года N 261-ФЗ "Об энергосбережении и повышении энергетической эффективности и о внесении изменений в отдельные законодательные акты Российской Федерации"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значений целевых показателей, утвержденной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Ф от 7 июня 2010 года N 273 "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затраты на энергетические ресурсы составляют существенную часть расходов организации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орган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затрат на энергоносители и воду прилагается. Таблица 1 и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потребление энергоресурсов приходится на потребление природного газа, моторного топлива и электроэнерг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аблицы 2 показывает, что самая высокая доля затрат на ТЭР в 2012 году приходится на потребление бензина – 38,3%,  природного газа – 27,3%, дизельного топлива 27,3%, потребление электроэнергии- 13,73%, водоснабжение и водоотведение – 3,13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ставщиками энергетических ресурсов и коммунальных услуг администрации Малмыжского городского поселения являются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ической энергии – от распределительных электросетей ОАО "Коммунэнерго", газоснабжение – ООО «Газпром межрегионгаз Киров»,  услуг по водоснабжению и водоотведению – ООО «ЖКХ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приборами учета по видам ресурсов - 100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ые источники энергоснабжения и холодной воды в учреждении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городского поселения имеется 2 объект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– строительный объем 999 куб. 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 – строительный объем 480 куб.м.</w:t>
      </w:r>
    </w:p>
    <w:p>
      <w:pPr>
        <w:pStyle w:val="Normal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энергетических ресурсов, потребляемых учреждением осуществляется самостояте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, приводящими к нерациональному использованию энергетических ресурсов в организации,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ая мотивация работников организации к энергосбережению и повышению энергетической эффектив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истемы контроля за рациональным расходованием электроэнергии и вод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износ основных фондов организации, в том числе здания, строений, сооружений, инженерных коммуникаций, электропровод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8" w:name="sub_40"/>
      <w:bookmarkEnd w:id="18"/>
      <w:r>
        <w:rPr>
          <w:rFonts w:cs="Times New Roman" w:ascii="Times New Roman" w:hAnsi="Times New Roman"/>
          <w:sz w:val="28"/>
          <w:szCs w:val="28"/>
        </w:rPr>
        <w:t>4. Сроки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40"/>
      <w:bookmarkStart w:id="20" w:name="sub_40"/>
      <w:bookmarkEnd w:id="20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14 - 2017 г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21" w:name="sub_50"/>
      <w:bookmarkEnd w:id="21"/>
      <w:r>
        <w:rPr>
          <w:rFonts w:cs="Times New Roman" w:ascii="Times New Roman" w:hAnsi="Times New Roman"/>
          <w:sz w:val="28"/>
          <w:szCs w:val="28"/>
        </w:rPr>
        <w:t>5. Перечень и описание программных мероприятий по энергосбережению и повышению энергетической эффектив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50"/>
      <w:bookmarkStart w:id="23" w:name="sub_50"/>
      <w:bookmarkEnd w:id="23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оит из 4 подразделов, отражающих следующие актуальные направления энергосбережения и повышения энергетической эффективности в организации в соответствии с задачами Программ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24" w:name="sub_51"/>
      <w:bookmarkEnd w:id="24"/>
      <w:r>
        <w:rPr>
          <w:rFonts w:cs="Times New Roman" w:ascii="Times New Roman" w:hAnsi="Times New Roman"/>
          <w:sz w:val="28"/>
          <w:szCs w:val="28"/>
        </w:rPr>
        <w:t>5.1. Реализация организационных мероприятий по энергосбережению и повышению энергетической эффектив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sub_51"/>
      <w:bookmarkStart w:id="26" w:name="sub_51"/>
      <w:bookmarkEnd w:id="2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организацию работы по энергосбережению и повышению энергетической эффективности является глава администрации Малмыжского городского поселения Ф.Г. Ашрап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раздела охватывают, в частнос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организационных мероприятий по экономии энергоресурсов позволяет снизить затраты на энергосбережение до 10%</w:t>
      </w:r>
    </w:p>
    <w:tbl>
      <w:tblPr>
        <w:tblW w:w="15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85"/>
        <w:gridCol w:w="918"/>
        <w:gridCol w:w="1492"/>
        <w:gridCol w:w="1607"/>
        <w:gridCol w:w="1263"/>
        <w:gridCol w:w="1148"/>
        <w:gridCol w:w="1263"/>
        <w:gridCol w:w="1148"/>
        <w:gridCol w:w="2640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на реализацию (тыс. руб.)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рганизационных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онной структуры управления энергосбережением и повышением энергетической эффектив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труктуры управления энергосбереже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ханизмов стимулирования энергосбережения и повышения энергетической эффективности для работников организ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заинтересованности работников в экономии энергетических ресурс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гитационной работы, разработка табличек о необходимости экономии энергоресурсов, о выключении света, закрытии окон, входных двер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сектором по общим и правовым вопрос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работы по энергосбережению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</w:rPr>
              <w:t>Регулярные осмотры водоразборной арматуры, теплопотребляющего оборудования и трубопровод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по благоустройств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тра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работы по энергосбережению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both"/>
        <w:rPr/>
      </w:pPr>
      <w:bookmarkStart w:id="27" w:name="sub_53"/>
      <w:bookmarkEnd w:id="27"/>
      <w:r>
        <w:rPr>
          <w:rFonts w:cs="Times New Roman" w:ascii="Times New Roman" w:hAnsi="Times New Roman"/>
          <w:sz w:val="28"/>
          <w:szCs w:val="28"/>
        </w:rPr>
        <w:t>5.2. Повышение эффективности системы теплоснабжения</w:t>
      </w:r>
    </w:p>
    <w:p>
      <w:pPr>
        <w:pStyle w:val="51"/>
        <w:shd w:fill="auto" w:val="clear"/>
        <w:spacing w:lineRule="exact" w:line="220" w:before="0" w:after="142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8" w:name="sub_53"/>
      <w:bookmarkStart w:id="29" w:name="sub_53"/>
      <w:bookmarkEnd w:id="29"/>
    </w:p>
    <w:p>
      <w:pPr>
        <w:pStyle w:val="51"/>
        <w:shd w:fill="auto" w:val="clear"/>
        <w:spacing w:lineRule="exact" w:line="220" w:before="0" w:after="400"/>
        <w:ind w:left="10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ка отражающих экранов.</w:t>
      </w:r>
    </w:p>
    <w:p>
      <w:pPr>
        <w:pStyle w:val="42"/>
        <w:shd w:fill="auto" w:val="clear"/>
        <w:spacing w:lineRule="exact" w:line="422" w:before="0" w:after="0"/>
        <w:ind w:left="10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пительные приборы установлены у наружных стен. При этом температура внутренней поверхности стены за прибором значительно выше, чем в остальной части, что является причи</w:t>
        <w:softHyphen/>
        <w:t>ной увеличенных тепловых потерь.</w:t>
      </w:r>
    </w:p>
    <w:p>
      <w:pPr>
        <w:pStyle w:val="42"/>
        <w:shd w:fill="auto" w:val="clear"/>
        <w:spacing w:lineRule="exact" w:line="422" w:before="0" w:after="0"/>
        <w:ind w:left="10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зить поток тепла через стены позволит установка за радиаторами теплоотражающих панелей из алюминиевой фольги. Панель легко монтируется за радиатором на липкую ленту, па</w:t>
        <w:softHyphen/>
        <w:t>нели может быть придана любая форма.</w:t>
      </w:r>
    </w:p>
    <w:p>
      <w:pPr>
        <w:pStyle w:val="42"/>
        <w:shd w:fill="auto" w:val="clear"/>
        <w:spacing w:lineRule="exact" w:line="422" w:before="0" w:after="0"/>
        <w:ind w:left="10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мероприятие позволяет снизить тепловые потери на 5-10% от потерь тепла через стену за радиатором (сокращение потребности в теплоте для отопления помещений оценивается при установке чугунных секционных радиаторов и конвекторов с кожухом в 2%, конвекторов без кожуха в 3%, стальных панельных радиаторов - в 4% от теплоотдачи прибора). Наилучший эф</w:t>
        <w:softHyphen/>
        <w:t>фект имеет место в случае, если расстояние между радиатором и стеной составляет 20-50 мм.</w:t>
      </w:r>
    </w:p>
    <w:p>
      <w:pPr>
        <w:pStyle w:val="Normal"/>
        <w:tabs>
          <w:tab w:val="clear" w:pos="720"/>
          <w:tab w:val="left" w:pos="9781" w:leader="none"/>
          <w:tab w:val="left" w:pos="9923" w:leader="none"/>
        </w:tabs>
        <w:ind w:right="-60" w:firstLine="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отражающая панель представляет собой мягкий рулонный материал, состоящий из теплоизолирующего слоя из газонаполненного пенополиэтилена толщиной 4 мм, покрытого с одной стороны алюминиевой фольгой. Схема монтажа панели представлена на рисунке 8.1 Необходимо установить 25 отражающих экранов.</w:t>
      </w:r>
    </w:p>
    <w:p>
      <w:pPr>
        <w:pStyle w:val="Normal"/>
        <w:spacing w:lineRule="exact" w:line="413"/>
        <w:ind w:firstLine="6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имость отражающего экрана 150 руб., общая стоимость </w:t>
      </w:r>
      <w:r>
        <w:rPr>
          <w:rStyle w:val="TimesNewRoman11pt"/>
          <w:b w:val="false"/>
          <w:sz w:val="28"/>
          <w:szCs w:val="28"/>
        </w:rPr>
        <w:t>25 • 150 = 3 750 руб.</w:t>
      </w:r>
    </w:p>
    <w:p>
      <w:pPr>
        <w:pStyle w:val="Normal"/>
        <w:spacing w:lineRule="exact" w:line="413"/>
        <w:ind w:firstLine="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я составит 4-6% от годовых затрат на энергоресурсы. В данном случае источником тепловой энергии является газ (потребность в газе за 2012 год составила 16 ты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68804,4 руб.). Принимается экономия 5%.</w:t>
      </w:r>
    </w:p>
    <w:p>
      <w:pPr>
        <w:pStyle w:val="Normal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я: 16000 • 0,05 </w:t>
      </w:r>
      <w:r>
        <w:rPr>
          <w:rStyle w:val="Style27"/>
          <w:rFonts w:cs="Times New Roman" w:ascii="Times New Roman" w:hAnsi="Times New Roman"/>
          <w:sz w:val="28"/>
          <w:szCs w:val="28"/>
        </w:rPr>
        <w:t xml:space="preserve">= </w:t>
      </w:r>
      <w:r>
        <w:rPr>
          <w:rStyle w:val="TimesNewRoman11pt"/>
          <w:sz w:val="28"/>
          <w:szCs w:val="28"/>
        </w:rPr>
        <w:t>800 м</w:t>
      </w:r>
      <w:r>
        <w:rPr>
          <w:rStyle w:val="TimesNewRoman11pt"/>
          <w:sz w:val="28"/>
          <w:szCs w:val="28"/>
          <w:vertAlign w:val="superscript"/>
        </w:rPr>
        <w:t>3</w:t>
      </w:r>
      <w:r>
        <w:rPr>
          <w:rStyle w:val="TimesNewRoman11pt"/>
          <w:sz w:val="28"/>
          <w:szCs w:val="28"/>
        </w:rPr>
        <w:t xml:space="preserve">/год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в денежном выражении 800 • 3,86677 </w:t>
      </w:r>
      <w:r>
        <w:rPr>
          <w:rStyle w:val="Style27"/>
          <w:rFonts w:cs="Times New Roman" w:ascii="Times New Roman" w:hAnsi="Times New Roman"/>
          <w:sz w:val="28"/>
          <w:szCs w:val="28"/>
        </w:rPr>
        <w:t xml:space="preserve">= </w:t>
      </w:r>
      <w:r>
        <w:rPr>
          <w:rStyle w:val="TimesNewRoman11pt"/>
          <w:sz w:val="28"/>
          <w:szCs w:val="28"/>
        </w:rPr>
        <w:t>3093,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ановка терморегулято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установить терморегуляторы на каждый радиатор зданий. Терморегулятор - это устройство, которое позволяет экономить от 5 до 10% тепловой энергии, потребляемой на отопление зда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установки терморегулятора на радиатор нет необходимости открывать окна для регулирования температуры в помещениях - они будут поддерживать ее автоматически в заданном диапазон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работы термостатического регулятора лежит принцип прямого воздействия температуры воздуха на подачу тепла в помещение. Любой радиаторный терморегулятор (термостат) состоит из двух частей: управляющей - термостатической головки со встроенным или выносным датчиком, с помощью которой пользователь устанавливает заданную температуру; управляемой - непосредственно регулирующего клапана.</w:t>
      </w:r>
      <w:r>
        <w:rPr>
          <w:rFonts w:eastAsia="Georgia" w:cs="Georgia" w:ascii="Georgia" w:hAnsi="Georgia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установить 25 терморегуляторов на радиаторах зд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терморегулятора 450 руб., общая стоим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25 • 450 = 11 250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составит 5-10% от годовых затрат на энергоресурсы, в данном случае источни</w:t>
        <w:softHyphen/>
        <w:t>ком тепловой энергии является га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я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6000 </w:t>
      </w: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,05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bCs/>
          <w:sz w:val="28"/>
          <w:szCs w:val="28"/>
        </w:rPr>
        <w:t>800 м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/год, </w:t>
      </w:r>
      <w:r>
        <w:rPr>
          <w:rFonts w:cs="Times New Roman" w:ascii="Times New Roman" w:hAnsi="Times New Roman"/>
          <w:sz w:val="28"/>
          <w:szCs w:val="28"/>
        </w:rPr>
        <w:t xml:space="preserve">или в денежном выражении 800 • 3,86677 =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093,4 руб. </w:t>
      </w:r>
      <w:r>
        <w:rPr>
          <w:rFonts w:cs="Times New Roman" w:ascii="Times New Roman" w:hAnsi="Times New Roman"/>
          <w:sz w:val="28"/>
          <w:szCs w:val="28"/>
        </w:rPr>
        <w:t xml:space="preserve">Срок окупаемости составит: </w:t>
      </w:r>
      <w:r>
        <w:rPr>
          <w:rFonts w:cs="Times New Roman" w:ascii="Times New Roman" w:hAnsi="Times New Roman"/>
          <w:b/>
          <w:bCs/>
          <w:sz w:val="28"/>
          <w:szCs w:val="28"/>
        </w:rPr>
        <w:t>11 250 / 3093,4 = 3,64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имическая очистка системы отоп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ся в целях улучшения качества теплоснабжения и увеличения срока службы системы отопления провести её химическую очистку. Химическая очистка позволяет очистить трубопроводы и радиаторы отопления от внутренних отложений солей не нанося вреда металли</w:t>
        <w:softHyphen/>
        <w:t xml:space="preserve">ческой поверхности. Ориентировочная стоимость химической очистки составляет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 тыс. руб. </w:t>
      </w:r>
      <w:r>
        <w:rPr>
          <w:rFonts w:cs="Times New Roman" w:ascii="Times New Roman" w:hAnsi="Times New Roman"/>
          <w:sz w:val="28"/>
          <w:szCs w:val="28"/>
        </w:rPr>
        <w:t>за зд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30" w:name="sub_54"/>
      <w:bookmarkEnd w:id="30"/>
      <w:r>
        <w:rPr>
          <w:rFonts w:cs="Times New Roman" w:ascii="Times New Roman" w:hAnsi="Times New Roman"/>
          <w:sz w:val="28"/>
          <w:szCs w:val="28"/>
        </w:rPr>
        <w:t>5.3. Повышение эффективности системы электроснаб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54"/>
      <w:bookmarkStart w:id="32" w:name="sub_54"/>
      <w:bookmarkEnd w:id="32"/>
    </w:p>
    <w:p>
      <w:pPr>
        <w:pStyle w:val="Normal"/>
        <w:spacing w:lineRule="exact" w:line="408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>Планируется заменить 10 люминесцентных ламп мощностью 36 Вт на светодиодные мощностью 16 Вт (стоимость 2000 руб.), 21 лампу мощностью 15 Вт - на светодиодные мощностью 7 Вт (стоимость 550 руб.), 3 энергосберегающие лампы 30 Вт на светодиодные мощностью 15 Вт (стоимость 1435 руб.)</w:t>
      </w:r>
    </w:p>
    <w:p>
      <w:pPr>
        <w:pStyle w:val="Normal"/>
        <w:spacing w:lineRule="exact" w:line="403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>Время работы светильников составляет ориентировочно 8 часов в сутки в течение 249 ра</w:t>
        <w:softHyphen/>
        <w:t>бочих дней в год.</w:t>
      </w:r>
    </w:p>
    <w:p>
      <w:pPr>
        <w:pStyle w:val="Normal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>Годовая экономия от замены всех ламп составит:</w:t>
      </w:r>
    </w:p>
    <w:p>
      <w:pPr>
        <w:pStyle w:val="Normal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>((0,036-0,016) 10 + (0,015 - 0,007)- 21 + (0,030 - 0,015)- 3) • 8 • 249 =</w:t>
      </w:r>
      <w:r>
        <w:rPr>
          <w:rStyle w:val="32"/>
          <w:rFonts w:cs="Times New Roman" w:ascii="Times New Roman" w:hAnsi="Times New Roman"/>
          <w:b/>
          <w:sz w:val="28"/>
          <w:szCs w:val="28"/>
        </w:rPr>
        <w:t>822,7 кВт-ч</w:t>
      </w:r>
      <w:r>
        <w:rPr>
          <w:rStyle w:val="32"/>
          <w:rFonts w:cs="Times New Roman" w:ascii="Times New Roman" w:hAnsi="Times New Roman"/>
          <w:sz w:val="28"/>
          <w:szCs w:val="28"/>
        </w:rPr>
        <w:t xml:space="preserve"> в год,</w:t>
      </w:r>
    </w:p>
    <w:p>
      <w:pPr>
        <w:pStyle w:val="Normal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 xml:space="preserve">или в денежном выражении 822,7 • 5,08 = </w:t>
      </w:r>
      <w:r>
        <w:rPr>
          <w:rStyle w:val="32"/>
          <w:rFonts w:cs="Times New Roman" w:ascii="Times New Roman" w:hAnsi="Times New Roman"/>
          <w:b/>
          <w:sz w:val="28"/>
          <w:szCs w:val="28"/>
        </w:rPr>
        <w:t>4179,32 руб.</w:t>
      </w:r>
    </w:p>
    <w:p>
      <w:pPr>
        <w:pStyle w:val="Normal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>Затраты:</w:t>
      </w:r>
    </w:p>
    <w:p>
      <w:pPr>
        <w:pStyle w:val="Normal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 xml:space="preserve">2000-10 + 550 • 21 + 1435 • 3 = 20000 + </w:t>
      </w:r>
      <w:r>
        <w:rPr>
          <w:rStyle w:val="31pt"/>
          <w:rFonts w:cs="Times New Roman" w:ascii="Times New Roman" w:hAnsi="Times New Roman"/>
          <w:sz w:val="28"/>
          <w:szCs w:val="28"/>
        </w:rPr>
        <w:t>11550</w:t>
      </w:r>
      <w:r>
        <w:rPr>
          <w:rStyle w:val="32"/>
          <w:rFonts w:cs="Times New Roman" w:ascii="Times New Roman" w:hAnsi="Times New Roman"/>
          <w:sz w:val="28"/>
          <w:szCs w:val="28"/>
        </w:rPr>
        <w:t xml:space="preserve"> + 4305 = 35855 руб.</w:t>
      </w:r>
    </w:p>
    <w:p>
      <w:pPr>
        <w:pStyle w:val="Normal"/>
        <w:spacing w:before="0" w:after="518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>Срок окупаемости: 35855/4179,32 = 8,5 лет</w:t>
      </w:r>
    </w:p>
    <w:p>
      <w:pPr>
        <w:sectPr>
          <w:type w:val="nextPage"/>
          <w:pgSz w:w="11906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tabs>
          <w:tab w:val="clear" w:pos="720"/>
          <w:tab w:val="left" w:pos="495" w:leader="none"/>
        </w:tabs>
        <w:spacing w:lineRule="exact" w:line="220" w:before="0" w:after="409"/>
        <w:ind w:left="140" w:hanging="0"/>
        <w:jc w:val="both"/>
        <w:rPr/>
      </w:pPr>
      <w:r>
        <w:rPr>
          <w:sz w:val="28"/>
          <w:szCs w:val="28"/>
        </w:rPr>
        <w:t>5.4. Повышение эффективности расходования автомобильного топлива</w:t>
      </w:r>
    </w:p>
    <w:p>
      <w:pPr>
        <w:pStyle w:val="51"/>
        <w:shd w:fill="auto" w:val="clear"/>
        <w:tabs>
          <w:tab w:val="clear" w:pos="720"/>
          <w:tab w:val="left" w:pos="495" w:leader="none"/>
        </w:tabs>
        <w:spacing w:lineRule="exact" w:line="220" w:before="0" w:after="409"/>
        <w:ind w:left="140" w:hanging="0"/>
        <w:jc w:val="both"/>
        <w:rPr/>
      </w:pPr>
      <w:r>
        <w:rPr>
          <w:sz w:val="28"/>
          <w:szCs w:val="28"/>
        </w:rPr>
        <w:t xml:space="preserve">Установка на автомобили системы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-Глонасс.</w:t>
      </w:r>
    </w:p>
    <w:p>
      <w:pPr>
        <w:pStyle w:val="Normal"/>
        <w:ind w:left="140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 xml:space="preserve">Использование датчика и технологии </w:t>
      </w:r>
      <w:r>
        <w:rPr>
          <w:rStyle w:val="32"/>
          <w:rFonts w:cs="Times New Roman" w:ascii="Times New Roman" w:hAnsi="Times New Roman"/>
          <w:sz w:val="28"/>
          <w:szCs w:val="28"/>
          <w:lang w:val="en-US"/>
        </w:rPr>
        <w:t>GPS</w:t>
      </w:r>
      <w:r>
        <w:rPr>
          <w:rStyle w:val="32"/>
          <w:rFonts w:cs="Times New Roman" w:ascii="Times New Roman" w:hAnsi="Times New Roman"/>
          <w:sz w:val="28"/>
          <w:szCs w:val="28"/>
        </w:rPr>
        <w:t>- Глонасс карт составляет реальную экономию, выра</w:t>
        <w:softHyphen/>
        <w:t>женную в рублях за счет того, что в любой момент времени известно, где находится машина, сколько и когда было топлива в баке. Это неизбежно ведет не только к экономии топлива, но и к увеличению производительности труда сотрудников.</w:t>
      </w:r>
    </w:p>
    <w:p>
      <w:pPr>
        <w:pStyle w:val="Normal"/>
        <w:ind w:left="1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 xml:space="preserve">Стоимость комплекта </w:t>
      </w:r>
      <w:r>
        <w:rPr>
          <w:rStyle w:val="32"/>
          <w:rFonts w:cs="Times New Roman" w:ascii="Times New Roman" w:hAnsi="Times New Roman"/>
          <w:sz w:val="28"/>
          <w:szCs w:val="28"/>
          <w:lang w:val="en-US"/>
        </w:rPr>
        <w:t>GPS</w:t>
      </w:r>
      <w:r>
        <w:rPr>
          <w:rStyle w:val="32"/>
          <w:rFonts w:cs="Times New Roman" w:ascii="Times New Roman" w:hAnsi="Times New Roman"/>
          <w:sz w:val="28"/>
          <w:szCs w:val="28"/>
        </w:rPr>
        <w:t>- Глонасс с установкой составит ориентировочно 23 ООО руб.</w:t>
      </w:r>
    </w:p>
    <w:p>
      <w:pPr>
        <w:pStyle w:val="Normal"/>
        <w:ind w:left="140" w:right="1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>В комплект установки входят: датчик уровня топлива и датчик слежения. Стоимость об</w:t>
        <w:softHyphen/>
        <w:t>служивания ориентировочно составит 2000 руб. в год на 1 машину.</w:t>
      </w:r>
    </w:p>
    <w:p>
      <w:pPr>
        <w:pStyle w:val="Normal"/>
        <w:spacing w:before="0" w:after="517"/>
        <w:ind w:left="1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>Результаты расчета сведены в таблицу 4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41135" cy="18300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183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Таблица 4  - Экономический эффект от установк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P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Глонасс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3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57"/>
                              <w:gridCol w:w="1142"/>
                              <w:gridCol w:w="883"/>
                              <w:gridCol w:w="840"/>
                              <w:gridCol w:w="1258"/>
                              <w:gridCol w:w="1858"/>
                              <w:gridCol w:w="1963"/>
                            </w:tblGrid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23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Потребление топ</w:t>
                                    <w:softHyphen/>
                                    <w:t>лива, л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78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Затраты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78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топливо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78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общие,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78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Экономия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Экономия с учётом обслу</w:t>
                                    <w:softHyphen/>
                                    <w:t>живания, руб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83"/>
                                    <w:ind w:left="3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Срок окупае</w:t>
                                    <w:softHyphen/>
                                    <w:t>мости, л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ind w:left="3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11pt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АИ-92 367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9657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ind w:right="3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9657,6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7657,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ДТ 156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4415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ind w:left="3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4415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241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21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Georgia10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7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05pt;height:144.1pt;mso-wrap-distance-left:0pt;mso-wrap-distance-right:0pt;mso-wrap-distance-top:0pt;mso-wrap-distance-bottom:0pt;margin-top:0.05pt;mso-position-vertical-relative:text;margin-left:-7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4"/>
                        <w:shd w:fill="auto" w:val="clear"/>
                        <w:spacing w:lineRule="exact" w:line="21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Таблица 4  - Экономический эффект от установк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GP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Глонасс</w:t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21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3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57"/>
                        <w:gridCol w:w="1142"/>
                        <w:gridCol w:w="883"/>
                        <w:gridCol w:w="840"/>
                        <w:gridCol w:w="1258"/>
                        <w:gridCol w:w="1858"/>
                        <w:gridCol w:w="1963"/>
                      </w:tblGrid>
                      <w:tr>
                        <w:trPr>
                          <w:trHeight w:val="1008" w:hRule="exact"/>
                        </w:trPr>
                        <w:tc>
                          <w:tcPr>
                            <w:tcW w:w="23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Потребление топ</w:t>
                              <w:softHyphen/>
                              <w:t>лива, л</w:t>
                            </w:r>
                          </w:p>
                        </w:tc>
                        <w:tc>
                          <w:tcPr>
                            <w:tcW w:w="11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78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Затраты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78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топливо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78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общие,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78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Экономия</w:t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Экономия с учётом обслу</w:t>
                              <w:softHyphen/>
                              <w:t>живания, руб.</w:t>
                            </w:r>
                          </w:p>
                        </w:tc>
                        <w:tc>
                          <w:tcPr>
                            <w:tcW w:w="1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83"/>
                              <w:ind w:left="3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Срок окупае</w:t>
                              <w:softHyphen/>
                              <w:t>мости, лет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ind w:left="3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rFonts w:cs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11pt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rFonts w:cs="Times New Roman"/>
                                <w:sz w:val="24"/>
                                <w:szCs w:val="24"/>
                              </w:rPr>
                              <w:t>АИ-92 367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rFonts w:cs="Times New Roman"/>
                                <w:sz w:val="24"/>
                                <w:szCs w:val="24"/>
                              </w:rPr>
                              <w:t>9657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ind w:right="3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rFonts w:cs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rFonts w:cs="Times New Roman"/>
                                <w:sz w:val="24"/>
                                <w:szCs w:val="24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rFonts w:cs="Times New Roman"/>
                                <w:sz w:val="24"/>
                                <w:szCs w:val="24"/>
                              </w:rPr>
                              <w:t>9657,6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rFonts w:cs="Times New Roman"/>
                                <w:sz w:val="24"/>
                                <w:szCs w:val="24"/>
                              </w:rPr>
                              <w:t>7657,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rFonts w:cs="Times New Roman"/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rFonts w:cs="Times New Roman"/>
                                <w:sz w:val="24"/>
                                <w:szCs w:val="24"/>
                              </w:rPr>
                              <w:t>ДТ 156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rFonts w:cs="Times New Roman"/>
                                <w:sz w:val="24"/>
                                <w:szCs w:val="24"/>
                              </w:rPr>
                              <w:t>4415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ind w:left="3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rFonts w:cs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rFonts w:cs="Times New Roman"/>
                                <w:sz w:val="24"/>
                                <w:szCs w:val="24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rFonts w:cs="Times New Roman"/>
                                <w:sz w:val="24"/>
                                <w:szCs w:val="24"/>
                              </w:rPr>
                              <w:t>4415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rFonts w:cs="Times New Roman"/>
                                <w:sz w:val="24"/>
                                <w:szCs w:val="24"/>
                              </w:rPr>
                              <w:t>241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21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Georgia105pt"/>
                                <w:rFonts w:cs="Times New Roman"/>
                                <w:sz w:val="24"/>
                                <w:szCs w:val="24"/>
                              </w:rPr>
                              <w:t>9,5</w:t>
                            </w:r>
                          </w:p>
                        </w:tc>
                      </w:tr>
                    </w:tbl>
                    <w:p>
                      <w:pPr>
                        <w:pStyle w:val="71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tabs>
          <w:tab w:val="clear" w:pos="720"/>
          <w:tab w:val="left" w:pos="495" w:leader="none"/>
        </w:tabs>
        <w:spacing w:lineRule="exact" w:line="220" w:before="1266" w:after="96"/>
        <w:ind w:left="140" w:hanging="0"/>
        <w:jc w:val="both"/>
        <w:rPr/>
      </w:pPr>
      <w:r>
        <w:rPr>
          <w:sz w:val="28"/>
          <w:szCs w:val="28"/>
        </w:rPr>
        <w:t xml:space="preserve">Введение присадки </w:t>
      </w:r>
      <w:r>
        <w:rPr>
          <w:sz w:val="28"/>
          <w:szCs w:val="28"/>
          <w:lang w:val="en-US"/>
        </w:rPr>
        <w:t>Nanoplus</w:t>
      </w:r>
      <w:r>
        <w:rPr>
          <w:sz w:val="28"/>
          <w:szCs w:val="28"/>
        </w:rPr>
        <w:t xml:space="preserve"> 10000 в моторное топливо.</w:t>
      </w:r>
    </w:p>
    <w:p>
      <w:pPr>
        <w:pStyle w:val="Normal"/>
        <w:spacing w:lineRule="exact" w:line="427"/>
        <w:ind w:left="140" w:right="1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 xml:space="preserve">Предлагается использование модифицированного присадкой </w:t>
      </w:r>
      <w:r>
        <w:rPr>
          <w:rStyle w:val="32"/>
          <w:rFonts w:cs="Times New Roman" w:ascii="Times New Roman" w:hAnsi="Times New Roman"/>
          <w:sz w:val="28"/>
          <w:szCs w:val="28"/>
          <w:lang w:val="en-US"/>
        </w:rPr>
        <w:t>Nanoplus</w:t>
      </w:r>
      <w:r>
        <w:rPr>
          <w:rStyle w:val="32"/>
          <w:rFonts w:cs="Times New Roman" w:ascii="Times New Roman" w:hAnsi="Times New Roman"/>
          <w:sz w:val="28"/>
          <w:szCs w:val="28"/>
        </w:rPr>
        <w:t xml:space="preserve"> 10000 бензина и ди</w:t>
        <w:softHyphen/>
        <w:t>зельного топлива. Сокращение потребления топлива может составить до 10%. Стоимость 1л при</w:t>
        <w:softHyphen/>
        <w:t xml:space="preserve">садки </w:t>
      </w:r>
      <w:r>
        <w:rPr>
          <w:rStyle w:val="32"/>
          <w:rFonts w:cs="Times New Roman" w:ascii="Times New Roman" w:hAnsi="Times New Roman"/>
          <w:sz w:val="28"/>
          <w:szCs w:val="28"/>
          <w:lang w:val="en-US"/>
        </w:rPr>
        <w:t>Nanoplus</w:t>
      </w:r>
      <w:r>
        <w:rPr>
          <w:rStyle w:val="32"/>
          <w:rFonts w:cs="Times New Roman" w:ascii="Times New Roman" w:hAnsi="Times New Roman"/>
          <w:sz w:val="28"/>
          <w:szCs w:val="28"/>
        </w:rPr>
        <w:t xml:space="preserve"> 10000 составляет 4 000 руб. В топливе необходима ее концентрация 100 мл на 1000 л.</w:t>
      </w:r>
    </w:p>
    <w:p>
      <w:pPr>
        <w:pStyle w:val="Normal"/>
        <w:spacing w:lineRule="exact" w:line="408"/>
        <w:ind w:left="20" w:right="4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>Годовое потребление бензина за 2012 г. составляет 3670 л. Годовые затраты на бензин в текущих ценах составят 102 760 руб.</w:t>
      </w:r>
    </w:p>
    <w:p>
      <w:pPr>
        <w:pStyle w:val="Normal"/>
        <w:spacing w:lineRule="exact" w:line="408"/>
        <w:ind w:left="20" w:right="4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>Стоимость присадки на 1 литр бензина составит 0,40 руб. Стоимость 1 л модифицирован</w:t>
        <w:softHyphen/>
        <w:t>ного присадкой бензина составит 28,00+0,40=28,40 руб.</w:t>
      </w:r>
    </w:p>
    <w:p>
      <w:pPr>
        <w:pStyle w:val="Normal"/>
        <w:spacing w:lineRule="exact" w:line="408"/>
        <w:ind w:left="20" w:right="4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>Потребление бензина с учётом снижения на 10% составит 3303 л [3670 — (3670*0,1)]. За</w:t>
        <w:softHyphen/>
        <w:t>траты с учётом снижения — 93805,2 руб. (3303 • 28,4).</w:t>
      </w:r>
    </w:p>
    <w:p>
      <w:pPr>
        <w:pStyle w:val="Normal"/>
        <w:spacing w:lineRule="exact" w:line="408"/>
        <w:ind w:left="2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>Годовой экономический эффект 8 954,8 руб. (102 760 — 93 805,2).</w:t>
      </w:r>
    </w:p>
    <w:p>
      <w:pPr>
        <w:pStyle w:val="Normal"/>
        <w:spacing w:lineRule="exact" w:line="408"/>
        <w:ind w:left="2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>Потребление присадки составит 0,33 л (3303 • 0,0001) и затраты 1320 руб.(0,33 • 4000).</w:t>
      </w:r>
    </w:p>
    <w:p>
      <w:pPr>
        <w:pStyle w:val="Normal"/>
        <w:spacing w:lineRule="exact" w:line="408" w:before="0" w:after="352"/>
        <w:ind w:left="2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 xml:space="preserve">Срок окупаемости от применения присадок: </w:t>
      </w:r>
      <w:r>
        <w:rPr>
          <w:rStyle w:val="3TimesNewRoman11pt"/>
          <w:sz w:val="28"/>
          <w:szCs w:val="28"/>
        </w:rPr>
        <w:t>1320 / 8954,8 = 0,15 года.</w:t>
      </w:r>
    </w:p>
    <w:p>
      <w:pPr>
        <w:pStyle w:val="Normal"/>
        <w:ind w:left="20" w:right="4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>Годовое потребление ДТ за 2012 г. составляет 1568 л. Годовые затраты на ДТ в текущих ценах составят 48 608 руб.</w:t>
      </w:r>
    </w:p>
    <w:p>
      <w:pPr>
        <w:pStyle w:val="Normal"/>
        <w:ind w:left="20" w:right="4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2"/>
          <w:rFonts w:cs="Times New Roman" w:ascii="Times New Roman" w:hAnsi="Times New Roman"/>
          <w:sz w:val="28"/>
          <w:szCs w:val="28"/>
        </w:rPr>
        <w:t>Стоимость присадки на 1 литр ДТ составит 0,40 руб. Стоимость 1 л модифицированного присадкой ДТ составит 31,00 + 0,40 = 31,40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33" w:name="sub_60"/>
      <w:bookmarkEnd w:id="33"/>
      <w:r>
        <w:rPr>
          <w:rFonts w:cs="Times New Roman" w:ascii="Times New Roman" w:hAnsi="Times New Roman"/>
          <w:sz w:val="28"/>
          <w:szCs w:val="28"/>
        </w:rPr>
        <w:t>6. Обоснование ресурсного обеспечения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sub_60"/>
      <w:bookmarkStart w:id="35" w:name="sub_60"/>
      <w:bookmarkEnd w:id="35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реализации Программы общий объем финансирования за счет средств бюджета города составит 118,735 тыс. руб.,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65"/>
      <w:bookmarkStart w:id="37" w:name="sub_65"/>
      <w:bookmarkEnd w:id="37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3"/>
        <w:gridCol w:w="1400"/>
        <w:gridCol w:w="1435"/>
        <w:gridCol w:w="1300"/>
        <w:gridCol w:w="1216"/>
      </w:tblGrid>
      <w:tr>
        <w:trPr/>
        <w:tc>
          <w:tcPr>
            <w:tcW w:w="733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, тыс.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паемость,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тражающих экр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терморегулято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очистка системы отоп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юминесцентных ламп на светодиод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на транспорт систе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Глонасс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рисад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nop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00 в моторное топли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,7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еречень мероприятий Программы и объемы финансирования ежегодно уточняю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38" w:name="sub_70"/>
      <w:bookmarkEnd w:id="38"/>
      <w:r>
        <w:rPr>
          <w:rFonts w:cs="Times New Roman" w:ascii="Times New Roman" w:hAnsi="Times New Roman"/>
          <w:sz w:val="28"/>
          <w:szCs w:val="28"/>
        </w:rPr>
        <w:t>7. Описание ожидаемых конечных результатов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70"/>
      <w:bookmarkStart w:id="40" w:name="sub_70"/>
      <w:bookmarkEnd w:id="4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прогнозируется достижение следующих основных результат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надежной и бесперебойной работы системы энергоснабжения организ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а светильников на светодиодны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ов на коммунальные услуги на 10 366  руб. в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энергосберегающего поведения работников организ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также обеспечит высвобождение дополнительных финансовых средств для реализации мероприятий по энергосбережению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ю энергетической эффективности за счет полученной экономии в результате снижения затрат на оплату энергетических ресурсов. Средний срок окупаемости мероприятий Программы составляет 3,3  года.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1" w:name="sub_77"/>
      <w:bookmarkStart w:id="42" w:name="sub_77"/>
    </w:p>
    <w:p>
      <w:pPr>
        <w:pStyle w:val="Normal"/>
        <w:ind w:firstLine="698"/>
        <w:rPr/>
      </w:pPr>
      <w:bookmarkStart w:id="43" w:name="sub_77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Таблица  № </w:t>
      </w:r>
      <w:bookmarkEnd w:id="43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6      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энергосбережения и повышения энергетической эффективности для мониторинга реализации программных мероприятий</w:t>
      </w:r>
    </w:p>
    <w:p>
      <w:pPr>
        <w:sectPr>
          <w:type w:val="nextPage"/>
          <w:pgSz w:w="11906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097"/>
        <w:gridCol w:w="1967"/>
        <w:gridCol w:w="1718"/>
        <w:gridCol w:w="1316"/>
        <w:gridCol w:w="1313"/>
        <w:gridCol w:w="1260"/>
        <w:gridCol w:w="1260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ое (базовое) значение показателя 2012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электрической энергии (далее - ЭЭ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т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ЭЭ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туральном выражен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остном выражен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вод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уб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воды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туральном выражен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остном выражен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воды, расчеты за которую осуществляются с использованием приборов учета на 1 че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 м/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чел.су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удельного расхода воды, расчеты за которую осуществляются с использованием приборов учета на 1 кв. 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 м/ че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ЭЭ, расчеты за которую осуществляются с использованием приборов учета на 1 че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ч/че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мов потребляемой (используемой ) ТЭ, расчеты за которую осуществляются с использованием приборов учета, в общем объеме потребляемой Т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мов потребляемой (используемой) воды, расчеты за которую осуществляются с использованием приборов учета, в общем объеме потребляемой вод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4" w:name="sub_80"/>
      <w:bookmarkEnd w:id="44"/>
      <w:r>
        <w:rPr>
          <w:rFonts w:cs="Times New Roman" w:ascii="Times New Roman" w:hAnsi="Times New Roman"/>
          <w:sz w:val="28"/>
          <w:szCs w:val="28"/>
        </w:rPr>
        <w:t>8. Оценка эффективности расходования бюджетных сред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5" w:name="sub_80"/>
      <w:bookmarkStart w:id="46" w:name="sub_80"/>
      <w:bookmarkEnd w:id="4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асходования бюджетных средств достигается их плановым расходованием и обеспечением комплекса мер, направленных на выполнение программных мероприят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в целом осуществляется ежегодно в течение всего срока реализации Программы на основе использования целевых индикаторов с целью обеспечения мониторинга динамики результатов реализации Программы за оцениваемый период для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значениями целевых индикаторов. 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бюджетных средств при реализации Программы определяется как степень фактического достижения целевых индикаторов по следующим показателя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05"/>
        <w:gridCol w:w="5310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арифметическая оценка достижения плановых показателей (ДП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показатели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---------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показатели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олноты использования бюджетных средств (ПИБС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ьзование бюджетных средств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---------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использование бюджетных средств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эффективности использования бюджетных средств (ПЭ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(Оценка достижения плановых показателей)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--------</w:t>
            </w:r>
          </w:p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о Программе в целом равна сумме показателей эффективности по мероприятиям Программ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использование бюджетных средст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,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высокая эффективность использования бюджетных средств (значительно превышает целевое значение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до 1,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эффективность использования бюджетных средств (превышение целевого значения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5 до 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эффективность использования бюджетных средств (не достигнуто целевое значение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0,5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е низкая эффективность использования бюджетных средств (целевое значение исполнено менее чем наполовину)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sectPr>
      <w:type w:val="nextPage"/>
      <w:pgSz w:w="11906" w:h="16838"/>
      <w:pgMar w:left="1100" w:right="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41">
    <w:name w:val="Основной текст (4)_"/>
    <w:basedOn w:val="Style10"/>
    <w:qFormat/>
    <w:rPr>
      <w:rFonts w:ascii="Georgia" w:hAnsi="Georgia" w:eastAsia="Georgia" w:cs="Georgia"/>
      <w:sz w:val="21"/>
      <w:szCs w:val="21"/>
      <w:shd w:fill="FFFFFF" w:val="clear"/>
    </w:rPr>
  </w:style>
  <w:style w:type="character" w:styleId="5">
    <w:name w:val="Основной текст (5)_"/>
    <w:basedOn w:val="Style10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26">
    <w:name w:val="Подпись к картинке_"/>
    <w:basedOn w:val="Style1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27">
    <w:name w:val="Подпись к картинке"/>
    <w:basedOn w:val="Style26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TimesNewRoman11pt">
    <w:name w:val="Подпись к картинке + Times New Roman;11 pt;Полужирный"/>
    <w:basedOn w:val="Style26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31">
    <w:name w:val="Основной текст (3)_"/>
    <w:basedOn w:val="Style1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2">
    <w:name w:val="Основной текст (3)"/>
    <w:basedOn w:val="31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1pt">
    <w:name w:val="Основной текст (3) + Интервал 1 pt"/>
    <w:basedOn w:val="31"/>
    <w:qFormat/>
    <w:rPr>
      <w:color w:val="000000"/>
      <w:spacing w:val="30"/>
      <w:w w:val="100"/>
      <w:position w:val="0"/>
      <w:sz w:val="21"/>
      <w:vertAlign w:val="baseline"/>
      <w:lang w:val="ru-RU"/>
    </w:rPr>
  </w:style>
  <w:style w:type="character" w:styleId="3TimesNewRoman11pt">
    <w:name w:val="Основной текст (3) + Times New Roman;11 pt;Полужирный"/>
    <w:basedOn w:val="3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33">
    <w:name w:val="Подпись к таблице (3)_"/>
    <w:basedOn w:val="Style10"/>
    <w:qFormat/>
    <w:rPr>
      <w:rFonts w:ascii="Georgia" w:hAnsi="Georgia" w:eastAsia="Georgia" w:cs="Georgia"/>
      <w:sz w:val="21"/>
      <w:szCs w:val="21"/>
      <w:shd w:fill="FFFFFF" w:val="clear"/>
    </w:rPr>
  </w:style>
  <w:style w:type="character" w:styleId="7">
    <w:name w:val="Основной текст (7)_"/>
    <w:basedOn w:val="Style10"/>
    <w:qFormat/>
    <w:rPr>
      <w:rFonts w:ascii="Times New Roman" w:hAnsi="Times New Roman" w:cs="Times New Roman"/>
      <w:shd w:fill="FFFFFF" w:val="clear"/>
    </w:rPr>
  </w:style>
  <w:style w:type="character" w:styleId="711pt">
    <w:name w:val="Основной текст (7) + 11 pt;Полужирный"/>
    <w:basedOn w:val="7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7Georgia105pt">
    <w:name w:val="Основной текст (7) + Georgia;10;5 pt"/>
    <w:basedOn w:val="7"/>
    <w:qFormat/>
    <w:rPr>
      <w:rFonts w:ascii="Georgia" w:hAnsi="Georgia" w:eastAsia="Georgia" w:cs="Georgia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Style28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 w:before="360" w:after="180"/>
    </w:pPr>
    <w:rPr>
      <w:rFonts w:ascii="Georgia" w:hAnsi="Georgia" w:eastAsia="Georgia" w:cs="Georgia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 w:before="360" w:after="1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34">
    <w:name w:val="Подпись к таблице (3)"/>
    <w:basedOn w:val="Normal"/>
    <w:qFormat/>
    <w:pPr>
      <w:shd w:fill="FFFFFF" w:val="clear"/>
      <w:autoSpaceDE w:val="true"/>
      <w:spacing w:lineRule="atLeast" w:line="0"/>
    </w:pPr>
    <w:rPr>
      <w:rFonts w:ascii="Georgia" w:hAnsi="Georgia" w:eastAsia="Georgia" w:cs="Georgia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427"/>
      <w:jc w:val="both"/>
    </w:pPr>
    <w:rPr>
      <w:rFonts w:ascii="Times New Roman" w:hAnsi="Times New Roman" w:cs="Times New Roman"/>
      <w:sz w:val="20"/>
      <w:szCs w:val="20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109.0" TargetMode="External"/><Relationship Id="rId3" Type="http://schemas.openxmlformats.org/officeDocument/2006/relationships/hyperlink" Target="garantf1://12071109.0" TargetMode="External"/><Relationship Id="rId4" Type="http://schemas.openxmlformats.org/officeDocument/2006/relationships/hyperlink" Target="garantf1://12077409.1000" TargetMode="External"/><Relationship Id="rId5" Type="http://schemas.openxmlformats.org/officeDocument/2006/relationships/hyperlink" Target="garantf1://12077409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29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3-10-18T15:37:00Z</cp:lastPrinted>
  <dcterms:modified xsi:type="dcterms:W3CDTF">2013-12-10T09:29:00Z</dcterms:modified>
  <cp:revision>2</cp:revision>
  <dc:subject/>
  <dc:title> АДМИНИСТРАЦИЯ</dc:title>
</cp:coreProperties>
</file>