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АДМИНИСТРАЦИЯ МАЛМЫЖСКОГО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РОДСКОГО ПОСЕЛЕНИЯ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                     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алмыжского городского поселения от 14.05.2018г. №127 «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контролю за сохранностью автомобильных дорог местного значения в границах населенного пун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е городское посе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требованиями части 2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 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следующие изменения в постановление администрации Малмыжского городского поселения от 14.05.2018г. №127 «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контролю за сохранностью автомобильных дорог местного значения в границах населенного пункта Малмыжское городское поселение:</w:t>
      </w:r>
    </w:p>
    <w:p>
      <w:pPr>
        <w:pStyle w:val="Normal"/>
        <w:numPr>
          <w:ilvl w:val="1"/>
          <w:numId w:val="2"/>
        </w:numPr>
        <w:spacing w:lineRule="auto" w:line="360"/>
        <w:ind w:left="1575" w:hanging="10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актов, содержащих обязательные требования, соблюдение которых оценивается при проведении мероприятий по муниципальному контролю за сохранностью автомобильных дорог местного значения в границах населенного пунктов Малмыжское городское поселение, согласно приложению к настоящему постановл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http://malmyzh43.ru/poselenija/malmyzhskoe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О.М. Алёшкин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администрации Малмыж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__________  № 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Х АКТОВ, СОДЕРЖАЩИХ ОБЯЗАТЕЛЬНЫЕ ТРЕБОВАНИЯ, СОБЛЮДЕНИЕ КОТОРЫХ ОЦЕНИВАЕТСЯ ПРИ ПРОВЕДЕНИИ МЕРОПРИЯТИЙ ПО МУНИЦИПАЛЬНОМУ КОНТРОЛЮ ЗА СОХРАННОСТЬЮ АВТОМОБИЛЬНЫХ ДОРОГ МЕСТНОГО ЗНАЧЕНИЯ В ГРАНИЦАХ  НАСЕЛЕННОГО ПУНКТА МАЛМЫЖСКОЕ ГОРОД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60"/>
        <w:gridCol w:w="2693"/>
        <w:gridCol w:w="2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реквизиты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9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, индивидуальные предприниматели, граждан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 первая, 1.1 статьи 161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3 части 2 статьи 19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ь 1.1 статьи 20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ь первая статьи 29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ь первая статьи 32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ь первая статьи 91,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Юридические лиц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предприниматели, граждан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2 статья 1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22 статьи 3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1 статья 13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2 статьи 13.1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0.12.1995 № 196-ФЗ «О безопасности дорожного движ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Юридические лиц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предприниматели, граждан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5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6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9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Юридические лица, индивидуальные предприниматели, граждан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асть первая статьи 9, 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асть первая статьи 10, 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асть первая статьи 11, 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ь первая статьи 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693"/>
        <w:gridCol w:w="3402"/>
      </w:tblGrid>
      <w:tr>
        <w:trPr>
          <w:trHeight w:val="596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становления</w:t>
            </w:r>
          </w:p>
        </w:tc>
      </w:tr>
      <w:tr>
        <w:trPr>
          <w:trHeight w:val="2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 (обознач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Постановление администрации Малмыжского городского поселения от 11.01.2018 № 12 «Об Административном регламенте «Муниципальный контроль за сохранностью автомобильных дорог местного значения в границах муниципального образования Малмыжское городское поселение Малмыжского района Кировской области»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е лица, индивидуальные предприниматели, гражда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sz w:val="28"/>
                <w:szCs w:val="28"/>
              </w:rPr>
              <w:t>Постановление администрации Малмыжского городского поселения о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.03.2020 №49 «Об утверждении программы профилактики нарушений обязательных требований в сфере муниципального контроля обеспечения сохранности автомобильных дорог местного значения муниципального образования Малмыжское городское поселение на 2020 год»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е лица, индивидуальные предприниматели, гражда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0:58:00Z</dcterms:created>
  <dc:creator>Manson</dc:creator>
  <dc:description/>
  <cp:keywords/>
  <dc:language>en-US</dc:language>
  <cp:lastModifiedBy>Владелец</cp:lastModifiedBy>
  <cp:lastPrinted>2018-04-20T11:05:00Z</cp:lastPrinted>
  <dcterms:modified xsi:type="dcterms:W3CDTF">2020-03-27T12:22:00Z</dcterms:modified>
  <cp:revision>8</cp:revision>
  <dc:subject/>
  <dc:title>АДМИНИСТРАЦИЯ АРЫКСКОГО СЕЛЬСКОГО ПОСЕЛЕНИЯ МАЛМЫЖСКОГО РАЙОНА КИРОВСКОЙ ОБЛАСТИ</dc:title>
</cp:coreProperties>
</file>