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0.03.2020                                                                                                    № 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обеспечения сохранности автомобильных дорог местного значения муниципального образования Малмыжское городское поселение на 2020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bCs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постановлением Правительства </w:t>
      </w:r>
      <w:r>
        <w:rPr>
          <w:bCs/>
          <w:sz w:val="28"/>
          <w:szCs w:val="28"/>
        </w:rPr>
        <w:t xml:space="preserve">РФ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административным регламентом по муниципальному контролю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, утвержденному постановлением администрации Малмыжского городского поселения Кировской области от 11.08.2018 № 12, в целях осуществления функции муниципального дорожного контроля, администрация Малмыжского городского </w:t>
      </w:r>
      <w:r>
        <w:rPr>
          <w:sz w:val="28"/>
          <w:szCs w:val="28"/>
        </w:rPr>
        <w:t>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обеспечения сохранности автомобильных дорог местного значения муниципального образования Малмыжское городское поселение на 2020 год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http://malmyzh43.ru/poselenija/malmyzhsko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03.2020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рофилактики нарушений обязательных треб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фере муниципального контроля обеспечения сохр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местного значени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алмыжское городское поселение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ind w:left="3210" w:hanging="2359"/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алмыжского городского поселения на 2020 год (далее – Программа) направлена на предупреждение нарушений обязательных требований, соблюдение которых проверяется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администрации Малмыжского городского поселения от 11.01.2018 № 12 «Об Административном регламенте «М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органами местного самоуправления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алмыжского городского поселения.</w:t>
      </w:r>
    </w:p>
    <w:p>
      <w:pPr>
        <w:pStyle w:val="Normal"/>
        <w:numPr>
          <w:ilvl w:val="0"/>
          <w:numId w:val="2"/>
        </w:numPr>
        <w:ind w:left="3210" w:hanging="23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210" w:hanging="2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алмыжского город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 w:val="28"/>
                <w:szCs w:val="28"/>
              </w:rPr>
              <w:t>Малмыжского городского поселения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 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>Малмыжского город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лмыж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Обобщение и размещение на сайте администрации </w:t>
            </w:r>
            <w:r>
              <w:rPr>
                <w:sz w:val="28"/>
                <w:szCs w:val="28"/>
              </w:rPr>
              <w:t>Малмыжского город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нсультирование подконтрольных субъектов посредством телефонной связи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sz w:val="28"/>
                <w:szCs w:val="28"/>
              </w:rPr>
              <w:t>Малмыжское городское</w:t>
            </w:r>
            <w:r>
              <w:rPr>
                <w:spacing w:val="2"/>
                <w:sz w:val="28"/>
                <w:szCs w:val="28"/>
              </w:rPr>
              <w:t xml:space="preserve">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мыжского город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10:00Z</dcterms:created>
  <dc:creator>Manson</dc:creator>
  <dc:description/>
  <cp:keywords/>
  <dc:language>en-US</dc:language>
  <cp:lastModifiedBy>Владелец</cp:lastModifiedBy>
  <cp:lastPrinted>2020-03-19T14:58:00Z</cp:lastPrinted>
  <dcterms:modified xsi:type="dcterms:W3CDTF">2020-03-27T10:03:00Z</dcterms:modified>
  <cp:revision>11</cp:revision>
  <dc:subject/>
  <dc:title>АДМИНИСТРАЦИЯ АРЫКСКОГО СЕЛЬСКОГО ПОСЕЛЕНИЯ МАЛМЫЖСКОГО РАЙОНА КИРОВСКОЙ ОБЛАСТИ</dc:title>
</cp:coreProperties>
</file>