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4.05.2018                                                                                              № 1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лмыжского город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4.05.2018 № 12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3"/>
        <w:gridCol w:w="198"/>
        <w:gridCol w:w="2631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ак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емельный кодекс Российской Федерации» от 25.10.2001 № 136-ФЗ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и 7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 статьи 25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 статьи 26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2 статьи 39.20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39.33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39.35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1, 2 статьи 39.36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42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1, 2 статьи 56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ункт 4 пункта 2 статьи 60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78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1, 4 статьи 79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85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3, 6 статьи 87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88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1, 2 статьи 89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1 - 6, 8 статьи 90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91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1, 2 статьи 92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93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7 статьи 95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2, 4 статьи 97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2, 3, 5 статьи 98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2, 3 статьи 99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и 1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ражданский кодекс Российской Федерации (часть первая)» от 30.11.1994 № 51-ФЗ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1, 2 статьи 8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ункты 3, 7 пункта 2 статьи 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 статьи 2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2, 3 статьи 4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и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радостроительный кодекс Российской Федерации» от 29.12.2004 № 190-ФЗ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ы 17, 19 статьи 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58"/>
        <w:gridCol w:w="653"/>
        <w:gridCol w:w="1701"/>
        <w:gridCol w:w="1984"/>
        <w:gridCol w:w="142"/>
        <w:gridCol w:w="1559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я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«Малмыжское городское поселение Малмыж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Кировской област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 администрации Малмыжского городского поселения от 29.04.2019 №8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31:00Z</dcterms:created>
  <dc:creator>Manson</dc:creator>
  <dc:description/>
  <dc:language>en-US</dc:language>
  <cp:lastModifiedBy>Владелец</cp:lastModifiedBy>
  <cp:lastPrinted>2018-04-20T10:45:00Z</cp:lastPrinted>
  <dcterms:modified xsi:type="dcterms:W3CDTF">2020-03-27T13:32:00Z</dcterms:modified>
  <cp:revision>3</cp:revision>
  <dc:subject/>
  <dc:title>АДМИНИСТРАЦИЯ АРЫКСКОГО СЕЛЬСКОГО ПОСЕЛЕНИЯ МАЛМЫЖСКОГО РАЙОНА КИРОВСКОЙ ОБЛАСТИ</dc:title>
</cp:coreProperties>
</file>