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3.03.2015                                                                                                              №  4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готовке проекта решения  «О внесение изменений в Правила</w:t>
      </w:r>
    </w:p>
    <w:p>
      <w:pPr>
        <w:pStyle w:val="Normal"/>
        <w:jc w:val="center"/>
        <w:rPr/>
      </w:pPr>
      <w:r>
        <w:rPr>
          <w:b/>
        </w:rPr>
        <w:t>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о  статьей 33 «Градостроительного кодекса Российской Федерации», статьей 29 Устава муниципального образования  «Малмыжское городское поселение Малмыжского района Кировской области», утвержденного решением Малмыжской городской Думы от 07.12.2005 № 24, руководствуясь статьями 7, 43  Федерального Закона от  06.10.2003 № 131 «Об общих принципах организации местного самоуправления в Российской Федерации», заключения комиссии по землепользованию и застройке от 03.03.2015 (далее комиссия) администрация городского поселения 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Организовать работу по подготовке проекта решения « О внесении изменений    в Правила землепользования и застройки муниципального образования Малмыжское городское поселение Малмыжского района Кировской области» по вопросам,  указанным в приложен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данное постановление в информационном бюллетене органа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Контроль за исполнением постановления возложить на заместителя председателя комиссии по землепользованию и застройке администрации городского поселения Головешкину М.Х.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sz w:val="22"/>
          <w:szCs w:val="22"/>
        </w:rPr>
      </w:pPr>
      <w:r>
        <w:rPr/>
        <w:t xml:space="preserve">городского поселения                                                                              Ф.Г. Ашрапова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от 03.03.2015 № 48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ключение комиссии по землепользованию и застройке админист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. Малмыж                                                                                               03.03.2015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По итогам проведенного заседания комиссии по землепользованию и застройке администрации Малмыжского городского поселения от  26.02.2015года  комиссией принято решение рекомендовать разработать проект  «О внесении изменений в  Правила землепользования и застройки  муниципального образования Малмыжское городское поселение Малмыжского городского поселения Малмыжского района Кировской области» (далее Правила)  с организацией процедуры публичных слушаний по следующим вопрос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  изменении функциональной зоны  для земельного участка  с кадастровым номером 43:17: 310118:308 – с  «общественно-деловой зоны» (ОД-1)  на зону « существующей малоэтажной усадебной застройки» (Ж-1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  изменении функциональной зоны  для земельных  участков с кадастровыми номерами  43:17: 310103: 98; 43:17: 310103: 99 – с  </w:t>
      </w:r>
    </w:p>
    <w:p>
      <w:pPr>
        <w:pStyle w:val="Normal"/>
        <w:ind w:left="885" w:hanging="0"/>
        <w:jc w:val="both"/>
        <w:rPr/>
      </w:pPr>
      <w:r>
        <w:rPr/>
        <w:t xml:space="preserve"> </w:t>
      </w:r>
      <w:r>
        <w:rPr/>
        <w:t xml:space="preserve">« зоны существующей малоэтажной усадебной застройки» (Ж-1) на </w:t>
      </w:r>
    </w:p>
    <w:p>
      <w:pPr>
        <w:pStyle w:val="Normal"/>
        <w:ind w:left="885" w:hanging="0"/>
        <w:jc w:val="both"/>
        <w:rPr/>
      </w:pPr>
      <w:r>
        <w:rPr/>
        <w:t>«зону существующих производственных предприятий» ( П-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ключить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«здание автомойк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Статью 10 «Публичные слушания» Правил  землепользования и застройки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 Приведение текста и карт Правил в соответствие с правовыми актами осуществляется органом местного самоуправления по процедуре установленной статьями 28, 31-33 Градостроительного кодекса РФ с обязательным проведением публичных слушаний. Внесение изменений в Правила без проведения публичных слушаний осуществляется в случаях, установленных федеральным законодательств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едседатель комиссии                                                             Ф.Г. Ашрапова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/>
        <w:t xml:space="preserve">Секретарь комиссии                                                            А.И. Шайхутдинова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03.2015                                                                                                             №  4/22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 проведении публичных слушаний по проекту решения </w:t>
      </w:r>
    </w:p>
    <w:p>
      <w:pPr>
        <w:pStyle w:val="Normal"/>
        <w:jc w:val="center"/>
        <w:rPr/>
      </w:pPr>
      <w:r>
        <w:rPr>
          <w:b/>
        </w:rPr>
        <w:t>«О внесении изменений в  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  заключения комиссии по землепользованию и застройке от  03.03. 2015, Малмыжская городская Дума 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Назначить публичные слушания по проекту решения Малмыжской городской Думы   «О внесении изменений в Правила землепользования и застройки  муниципального образования Малмыжское городское поселение Малмыжского района Кировской области»  (далее – Правила).  Прилагается.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 о внесении изменений в Правил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рганизовать экспозицию демонстративных материалов проекта в кабинете № 3 в здании администрации городского поселения (г. Малмыж, ул. Чернышевского, 4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организовать собрание для жителей городского поселения  14.05.2015 года с 16.00 час в здании администрации городского поселения (ул. Чернышевского,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, проект муниципального правового акта, порядок учета предложений граждан в его обсуждении, утвержденный постановлением администрации городского поселения от 15.09.2010 г. № 96 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 внесении изменений в Правила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</w:t>
      </w:r>
    </w:p>
    <w:p>
      <w:pPr>
        <w:pStyle w:val="Normal"/>
        <w:jc w:val="both"/>
        <w:rPr/>
      </w:pPr>
      <w:r>
        <w:rPr/>
        <w:t xml:space="preserve">(г. Малмыж, ул. Чернышевского, 4.)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городского поселения                                                       Ф.Г. Ашрап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АЯ ГОРОДСКАЯ 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                                                                                                                           № 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г. Малмы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 08.12.2014  № ______  «О назначении публичных слушаний по проекту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_________, протоколом и заключением о публичных слушаниях от __________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авила землепользования и застройки муниципального образования Малмыжское городское поселение, утвержденные решением Малмыжской городской Думы от 23.09.2013 № 2/7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зменить  функциональную  зону  для земельного участка  с кадастровым номером 43:17: 310118:308 – с  «общественно-деловой зоны» (ОД-1)  на зону « существующей малоэтажной усадебной застройки» (Ж-1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2 Включить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 «здание автомойк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Статью 10 «Публичные слушания» Правил  землепользования и застройки дополнить текстом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 Приведение текста и карт Правил в соответствие с правовыми актами осуществляется органом местного самоуправления по процедуре установленной статьями 28, 31-33 Градостроительного кодекса РФ с обязательным проведением публичных слушаний. Внесение изменений в Правила без проведения публичных слушаний осуществляется в случаях, установленных федеральным законодательством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лава городского поселения                                                                               Ф.Г. Ашрапова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rPr/>
      </w:pPr>
      <w:r>
        <w:rPr/>
        <w:t>г. Малмыж                                                                                                   14.05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чные слушания назначены решением городской Думы от  12.03.2015 г №  4/22</w:t>
      </w:r>
    </w:p>
    <w:p>
      <w:pPr>
        <w:pStyle w:val="Normal"/>
        <w:rPr/>
      </w:pPr>
      <w:r>
        <w:rPr>
          <w:b/>
        </w:rPr>
        <w:t>Тема публичных слушаний</w:t>
      </w:r>
      <w:r>
        <w:rPr/>
        <w:t>:</w:t>
      </w:r>
    </w:p>
    <w:p>
      <w:pPr>
        <w:pStyle w:val="Normal"/>
        <w:jc w:val="both"/>
        <w:rPr/>
      </w:pPr>
      <w:r>
        <w:rPr/>
        <w:t>Внесение изменений в  «Правила землепользования и застройк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rPr/>
      </w:pPr>
      <w:r>
        <w:rPr/>
        <w:t>Инициатор публичных слушаний – Малмыжская городская Дума</w:t>
      </w:r>
    </w:p>
    <w:p>
      <w:pPr>
        <w:pStyle w:val="Normal"/>
        <w:rPr/>
      </w:pPr>
      <w:r>
        <w:rPr/>
        <w:t>Дата  проведения: 14.05. 2015 г.</w:t>
      </w:r>
    </w:p>
    <w:p>
      <w:pPr>
        <w:pStyle w:val="Normal"/>
        <w:rPr/>
      </w:pPr>
      <w:r>
        <w:rPr/>
        <w:t>Место проведения – г. Малмыж, ул. Чернышевского, 4</w:t>
      </w:r>
    </w:p>
    <w:p>
      <w:pPr>
        <w:pStyle w:val="Normal"/>
        <w:rPr/>
      </w:pPr>
      <w:r>
        <w:rPr/>
        <w:t>Время проведения: 16.00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демонстрационных материалов: </w:t>
      </w:r>
    </w:p>
    <w:p>
      <w:pPr>
        <w:pStyle w:val="Normal"/>
        <w:rPr/>
      </w:pPr>
      <w:r>
        <w:rPr/>
        <w:t>- схемы зонирования</w:t>
      </w:r>
    </w:p>
    <w:p>
      <w:pPr>
        <w:pStyle w:val="Normal"/>
        <w:rPr/>
      </w:pPr>
      <w:r>
        <w:rPr/>
        <w:t xml:space="preserve">- текстовая часть изменен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сутствуют: </w:t>
      </w:r>
    </w:p>
    <w:p>
      <w:pPr>
        <w:pStyle w:val="Normal"/>
        <w:rPr/>
      </w:pPr>
      <w:r>
        <w:rPr/>
        <w:t>Члены комиссии по землепользованию и застройке – 1 человек</w:t>
      </w:r>
    </w:p>
    <w:p>
      <w:pPr>
        <w:pStyle w:val="Normal"/>
        <w:rPr/>
      </w:pPr>
      <w:r>
        <w:rPr/>
        <w:t>Представители городской Думы – 1 человека</w:t>
      </w:r>
    </w:p>
    <w:p>
      <w:pPr>
        <w:pStyle w:val="Normal"/>
        <w:rPr/>
      </w:pPr>
      <w:r>
        <w:rPr/>
        <w:t>Сотрудники администрации города – 3 человека</w:t>
      </w:r>
    </w:p>
    <w:p>
      <w:pPr>
        <w:pStyle w:val="Normal"/>
        <w:jc w:val="both"/>
        <w:rPr/>
      </w:pPr>
      <w:r>
        <w:rPr/>
        <w:t>Представители общественности и жители поселения – 11 человек, в том числе персонально: Куклин С.В.; Ахкиямов Х.Б.; Смирнова А.П.; Гизатуллина Н.Г.; Солодянкина Т.В.;  Богомолов В.Л.; Козлов В.Н.;  Салахутдинов М.М. ; Максимов Ю.Б.;  Заболотских А.В. ;  Богомолов Д.В.</w:t>
      </w:r>
    </w:p>
    <w:p>
      <w:pPr>
        <w:pStyle w:val="Normal"/>
        <w:rPr/>
      </w:pPr>
      <w:r>
        <w:rPr/>
        <w:t>Всего присутствует  – 15 человек</w:t>
      </w:r>
    </w:p>
    <w:p>
      <w:pPr>
        <w:pStyle w:val="Normal"/>
        <w:rPr/>
      </w:pPr>
      <w:r>
        <w:rPr/>
        <w:t xml:space="preserve">    </w:t>
      </w:r>
      <w:r>
        <w:rPr/>
        <w:t>На повестке дня три вопроса:</w:t>
      </w:r>
    </w:p>
    <w:p>
      <w:pPr>
        <w:pStyle w:val="Normal"/>
        <w:ind w:left="426" w:hanging="0"/>
        <w:jc w:val="both"/>
        <w:rPr/>
      </w:pPr>
      <w:r>
        <w:rPr/>
        <w:t>1.  Об изменении   функциональной  зоны  для земельного участка  с кадастровым номером 43:17: 310118:308 – с  «общественно-деловой зоны» (ОД-1)  на зону « существующей малоэтажной усадебной застройки» (Ж-1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 включении 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«здание автомойк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Статью 10 «Публичные слушания» Правил  землепользования и застройки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 Приведение текста и карт Правил в соответствие с правовыми актами осуществляется органом местного самоуправления по процедуре установленной статьями 28, 31-33 Градостроительного кодекса РФ с обязательным проведением публичных слушаний. Внесение изменений в Правила без проведения публичных слушаний осуществляется в случаях, установленных федеральным законодательств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 докладом о внесении изменений в Правила выступила главный архитектор городского поселения Головешкина М.Х.  Гл. архитектор ознакомила присутствующих с заключением комиссии по землепользованию и застройке, показала участки на схеме зонирования, по которым изменяются зоны и вносятся дополнения регламенты использования зон. Указанные изменения вносятся на обсуждение присутствующих  на основании  заявлений граждан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суждение  первого вопроса.</w:t>
      </w:r>
    </w:p>
    <w:p>
      <w:pPr>
        <w:pStyle w:val="Normal"/>
        <w:ind w:left="420" w:hanging="0"/>
        <w:jc w:val="both"/>
        <w:rPr/>
      </w:pPr>
      <w:r>
        <w:rPr/>
        <w:t>- Заболотских А.В. в своем выступлении пояснил, что намерен использовать построенное  здание магазина  под жилое. Договор аренды заключен на строительство магазина.  В связи с тем, что решением суда здание  не может быть использовано как здание магазина и определено на снос, он вынужден перевести его в жилое.  Здание не имеет трещин и деформаций и ему хочется сохранить это здание как жилье. Для того, чтобы поменять назначение здания ему необходимо поменять назначение земельного участка и территориальную зону.  Не хочется сносить здание в которое вложены денежные средства.</w:t>
      </w:r>
    </w:p>
    <w:p>
      <w:pPr>
        <w:pStyle w:val="Normal"/>
        <w:ind w:left="60" w:hanging="0"/>
        <w:jc w:val="both"/>
        <w:rPr/>
      </w:pPr>
      <w:r>
        <w:rPr/>
        <w:t xml:space="preserve">   </w:t>
      </w:r>
      <w:r>
        <w:rPr/>
        <w:t>-Ахкиямов Х.Б. в своем выступлении указал, что  здание сносить жаль, что вложенные денежные средства должны быть использованы. Эксплуатация жилого дома никому не навредит. И если есть возможность оставить здание надо приложить усилия и сохранить здание. В изменении функциональной зоны с «общественно-деловой» (ОД-1)    на зону  « существующей малоэтажной усадебной застройки» (Ж-1) не возражает.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>-  Гизатуллина Н.Г. обвинила власти в том, что здание строилось, никаких мер не принималось, а теперь зачем его сносить. Пусть стоит жилой дом, им соседям он никак не мешает. В изменении функциональной зоны с «общественно-деловой» (ОД-1)    на зону  « существующей малоэтажной усадебной застройки» (Ж-1) не возражает.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>- Салахутдинов М.М. в своем выступлении указал, что  при условии соблюдении требований  нормативных документов, не причинении вреда окружающей среде пусть оно эксплуатируется. Построенное здание всегда можно привести в соответствие нормативным  требованиям. В изменении функциональной зоны с «общественно-деловой» (ОД-1)    на зону  « существующей малоэтажной усадебной застройки» (Ж-1) не возражает.</w:t>
      </w:r>
    </w:p>
    <w:p>
      <w:pPr>
        <w:pStyle w:val="Normal"/>
        <w:ind w:left="60" w:hanging="0"/>
        <w:jc w:val="both"/>
        <w:rPr/>
      </w:pPr>
      <w:r>
        <w:rPr/>
        <w:t xml:space="preserve">      </w:t>
      </w:r>
      <w:r>
        <w:rPr/>
        <w:t>-Куклин С.В. выступил в поддержку Заболотских А.В.  как  предпринимателя, сказал, что здание строится на многие годы и пусть оно стоит. В изменении функциональной зоны с «общественно-деловой» (ОД-1)    на зону  « существующей малоэтажной усадебной застройки» (Ж-1) не возражает.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- Козлов В.Н. в своем выступлении сказал, что Заболотских  А.В.  много денежных средств вкладывает в ремонт бани  и если он построил здание, то пусть оно стоит, хотя бы как жилой дом.  Как можно сносить построенное здание, которое не валится. В изменении функциональной зоны с «общественно-деловой» (ОД-1)    на зону  « существующей малоэтажной усадебной застройки» (Ж-1) не возражает.</w:t>
      </w:r>
    </w:p>
    <w:p>
      <w:pPr>
        <w:pStyle w:val="Normal"/>
        <w:ind w:left="420" w:hanging="0"/>
        <w:jc w:val="both"/>
        <w:rPr/>
      </w:pPr>
      <w:r>
        <w:rPr>
          <w:b/>
        </w:rPr>
        <w:t>Голосование</w:t>
      </w:r>
      <w:r>
        <w:rPr/>
        <w:t>: за- 12, против -  нет, воздержались- 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суждение второго вопроса.</w:t>
      </w:r>
    </w:p>
    <w:p>
      <w:pPr>
        <w:pStyle w:val="Normal"/>
        <w:ind w:left="420" w:hanging="0"/>
        <w:jc w:val="both"/>
        <w:rPr/>
      </w:pPr>
      <w:r>
        <w:rPr/>
        <w:t>-Богомолов Д.В. рассказал присутствующим, что он построил гараж на земельном участке, находящемся на территории своего дома и намерен открыть там автомойку. Имеется заключение проектной организации г. В Поляны о соответствии построенного здания  зданию автомойки. Дымовых труб нет, сточная  вода идет в канализационный водонепроницаемый выгреб, режим работы от 8.00час. до 17.00час., использованы шумопоглощающие материалы при строительстве, построен забор,  ограждающий территорию. В регламентах территориальной зоны, в которой находится его земельный участок,  здание автомойки отсутствует. Выезд с территории на ул. Комсомольская согласован с ГИБДД. Ворота будут поставлены.  Для включения в регламент  и проведения разрешения требуется проведение публичных слушаний и попросил присутствующих высказаться по указанному вопрос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алахутдинов М.М.- директор Малмыжского психоневрологического интерната пояснил, что при соблюдении нормативных требований к зданиям, при отсутствии негативного влияния здание автомойки на окружающую среду можно эксплуатировать. Лишь бы территория не использовалась для распивания спиртных напитков и веселья, не было бы шу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не против  включения 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«здание автомойк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Ахкиямов Х.Б. идею поддержал, если никому не мешает, почему запрещать людям работать, чем больше предприятий , тем больше конкуренция. Не нужно бить людям по рукам. не против  включения 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«здание автомойк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Солодянкина Т.В. сказала, что их дом граничит с участком Богомолова , их работа не мешает жителям дома № 14 по ул. Комсомольская. Пожелания жителей дома-  поставить ворота  со стороны ул. Комсомольской. Она озвучила мнение жителе своего дома - не против  включения 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«здание автомойк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Смирнова А.П. и Максимов Ю.Б., жильцы дома №1 по ул. Чехова в своих выступлениях заявили, что если люди построили, то пусть работают. Они не против включения 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«здание автомойки».</w:t>
      </w:r>
    </w:p>
    <w:p>
      <w:pPr>
        <w:pStyle w:val="Normal"/>
        <w:ind w:firstLine="540"/>
        <w:jc w:val="both"/>
        <w:rPr/>
      </w:pPr>
      <w:r>
        <w:rPr>
          <w:b/>
        </w:rPr>
        <w:t>Голосование</w:t>
      </w:r>
      <w:r>
        <w:rPr/>
        <w:t>: за- 12, против -  нет, воздержались- 3.</w:t>
      </w:r>
    </w:p>
    <w:p>
      <w:pPr>
        <w:pStyle w:val="Normal"/>
        <w:jc w:val="both"/>
        <w:rPr/>
      </w:pPr>
      <w:r>
        <w:rPr/>
        <w:t>По третьему вопросу выступила Головешкина М.Х. В принятых Правилах отсутствует текст, предоставляющий возможность внесения изменений без проведения публичных слушаний, хотя федеральным законодательством это установлено. Нужно внести в Правил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тью 10 «Публичные слушания» Правил  землепользования и застройки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 Приведение текста и карт Правил в соответствие с правовыми актами осуществляется органом местного самоуправления по процедуре установленной статьями 28, 31-33 Градостроительного кодекса РФ с обязательным проведением публичных слушаний. Внесение изменений в Правила без проведения публичных слушаний осуществляется в случаях, установленных федеральным законодательством».</w:t>
      </w:r>
    </w:p>
    <w:p>
      <w:pPr>
        <w:pStyle w:val="Normal"/>
        <w:ind w:firstLine="540"/>
        <w:jc w:val="both"/>
        <w:rPr/>
      </w:pPr>
      <w:r>
        <w:rPr>
          <w:b/>
        </w:rPr>
        <w:t>Голосование</w:t>
      </w:r>
      <w:r>
        <w:rPr/>
        <w:t>: за- 15, против -  нет, воздержались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ругих замечаний и предложений от участников публичных слушаний, в письменном виде от жителей города в комиссию по землепользованию и застройке по вопросам, вынесенным на публичные слушания,  не поступало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о результатам публичных слушаний принято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добрить проект решения Малмыжской городской Думы Малмыжского района Кировской области «О внесении изменений в Правила землепользования и застройки города Малмыж Кировской области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Ведущий публичных  слушаний-</w:t>
      </w:r>
    </w:p>
    <w:p>
      <w:pPr>
        <w:pStyle w:val="Normal"/>
        <w:rPr/>
      </w:pPr>
      <w:r>
        <w:rPr/>
        <w:t xml:space="preserve">глава администрации                                                        </w:t>
      </w:r>
    </w:p>
    <w:p>
      <w:pPr>
        <w:pStyle w:val="Normal"/>
        <w:rPr/>
      </w:pPr>
      <w:r>
        <w:rPr/>
        <w:t xml:space="preserve">городского поселения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убличных слушаний-</w:t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 xml:space="preserve">городского поселения                                                                    А.И. Шайхутдинова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</w:t>
      </w:r>
      <w:r>
        <w:rPr>
          <w:b/>
        </w:rPr>
        <w:t xml:space="preserve">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езультатах публичных слушаний по проекту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г. Малмыж                                                                                                                  14.05.2015</w:t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статьи 22 Устава муниципального образования Малмыжское городское поселение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решения Малмыжской городской Думы от  12.03.2015 №  4/ 22 «Об организации и проведении  публичных слушаний по проекту  «О внесении изменений в Правила землепользования и застройки муниципального образования Малмыжское городское поселение Малмыжского района  Кировской области», протокола публичных слушаний от  14.05.201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«О внесении изменений в «Правила землепользования и застройки муниципального образования Малмыжское городское поселение  Малмыжского района Кировской области» (далее по тексту Проек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4.05.2015 года в 16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5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А.И. Шайхутдинова                           </w: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27.05.2015                                                                                                           № 5/23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решением Малмыжской городской Думы от 12.03.1015 № 4/ 22 «О назначении публичных слушаний по проекту решения «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комиссии по землепользованию и застройке от 03.03. 2015, заключением о публичных слушаниях от 14.05.2015,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Внести в Правила землепользования и застройки муниципального образования Малмыжское городское поселение, утвержденные решением Малмыжской городской Думы от 23.09.2013 № 2/7 следующие изменения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1.1.  Изменить  функциональную  зону  для земельного участка  с кадастровым номером 43:17: 310118:308 – с  «общественно-деловой зоны» (ОД-1)  на зону «существующей малоэтажной усадебной застройки» (Ж-1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Включить в  регламенты функциональной зоны  специализированного обслуживания населения (участки школ, больниц, детских дошкольных образований) (ОД-3)  в перечень условно-разрешенного вида использования земельных участков и объектов капитального строительства  – «здание автомойки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Статью 10 «Публичные слушания» Правил  землепользования и застройки дополнить текстом следующего содерж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Приведение текста и карт Правил в соответствие с правовыми актами осуществляется органом местного самоуправления по процедуре установленной статьями 28, 31-33 Градостроительного кодекса РФ с обязательным проведением публичных слушаний. Внесение изменений в Правила без проведения публичных слушаний осуществляется в случаях, установленных федеральным законодательством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Внести соответствующие изменения в карту градостроительного зонир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Опубликовать настоящее решение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            Ф. Г. Ашрапова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b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36:00Z</dcterms:created>
  <dc:creator>1</dc:creator>
  <dc:description/>
  <cp:keywords/>
  <dc:language>en-US</dc:language>
  <cp:lastModifiedBy>77</cp:lastModifiedBy>
  <cp:lastPrinted>2016-08-22T16:42:00Z</cp:lastPrinted>
  <dcterms:modified xsi:type="dcterms:W3CDTF">2016-09-07T11:21:00Z</dcterms:modified>
  <cp:revision>70</cp:revision>
  <dc:subject/>
  <dc:title>АДМИНИСТРАЦИЯ МАЛМЫЖСКОГО ГОРОДСКОГО  ПОСЕЛЕНИЯ</dc:title>
</cp:coreProperties>
</file>