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МАЛМЫЖСКОГО</w:t>
      </w:r>
      <w:r>
        <w:rPr/>
        <w:t xml:space="preserve"> </w:t>
      </w:r>
      <w:r>
        <w:rPr>
          <w:b/>
        </w:rPr>
        <w:t>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4.02.2016                                                                                                              №  68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готовке проекта решения  «О внесение изменений в Правила</w:t>
      </w:r>
    </w:p>
    <w:p>
      <w:pPr>
        <w:pStyle w:val="Normal"/>
        <w:jc w:val="center"/>
        <w:rPr/>
      </w:pPr>
      <w:r>
        <w:rPr>
          <w:b/>
        </w:rPr>
        <w:t>землепользования и застройк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 статьей 33 «Градостроительного кодекса Российской Федерации», статьей 29 Устава муниципального образования  «Малмыжское городское поселение Малмыжского района Кировской области», утвержденного решением Малмыжской городской Думы от 07.12.2005 № 24, руководствуясь статьями 7, 43  Федерального Закона от  06.10.2003 № 131 «Об общих принципах организации местного самоуправления в Российской Федерации», заключения комиссии по землепользованию и застройке от 18.02.2016 (далее комиссия) администрация городского поселения  ПОСТАНОВЛЯЕТ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Организовать работу по подготовке проекта решения « О внесении изменений    в Правила землепользования и застройки муниципального образования Малмыжское городское поселение Малмыжского района Кировской области» по вопросам,  указанным в приложен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публиковать данное постановление в информационном бюллетене органа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Контроль за исполнением постановления возложить на заместителя председателя комиссии по землепользованию и застройке администрации городского поселения Головешкину М.Х.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>
          <w:sz w:val="22"/>
          <w:szCs w:val="22"/>
        </w:rPr>
      </w:pPr>
      <w:r>
        <w:rPr/>
        <w:t xml:space="preserve">городского поселения                                                                              Ф.Г. Ашрапова                                    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/>
        <w:t xml:space="preserve">                                   </w:t>
      </w:r>
      <w:r>
        <w:rPr>
          <w:b/>
        </w:rPr>
        <w:t xml:space="preserve">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от 24.02.2016 № 68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ключение комиссии по землепользованию и застройке администраци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. Малмыж                                                                                               18.02.2016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По итогам проведенного заседания комиссии по землепользованию и застройке администрации Малмыжского городского поселения от  18.02.2016года  комиссией принято решение рекомендовать разработать проект  «О внесении изменений в  Правила землепользования и застройки  муниципального образования Малмыжское городское поселение Малмыжского городского поселения Малмыжского района Кировской области» (далее Правила)  с организацией процедуры публичных слушаний по следующему  вопросу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Включить в  регламенты функциональной зоны  специализированного обслуживания населения (участки школ, больниц, детских дошкольных образований) (ОД-3), зону существующей малоэтажной усадебной застройки (Ж-1), в зону проектируемой малоэтажной  усадебной застройки (Ж-2),в зону существующей секционной (2-3) этажной застройки (Ж-3),в зону существующих производственных предприятий (П-1) в зону обслуживания населения общегородского назначения (ОД-1),защитной зоны от аэродрома(СП-3)    в перечень условно-разрешенного вида использования земельных участков и объектов капитального строительства  – «скважины», «водонапорные башн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Включить в регламенты зоны пастбищ и сенокосов (СХ) в перечень условно разрешенного вида использования земельных участков и объектов капитального строительства – «индивидуальные малоэтажные усадебные, блокированные жилые дома с участками 0.06-0.15га»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3. Включить в регламенты зоны существующих производственных предприятий (П-1) в перечень условно разрешенного вида использования земельных участков и объектов капитального строительства – «личное подсобное хозяйство с правом возведения жилого дом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едседатель комиссии                                                             Ф.Г. Ашрапова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/>
        <w:t xml:space="preserve">Секретарь комиссии                                                            А.И. Шайхутдинова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.02.2016                                                                                                            №  12/30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и  проведении публичных слушаний по проекту решения </w:t>
      </w:r>
    </w:p>
    <w:p>
      <w:pPr>
        <w:pStyle w:val="Normal"/>
        <w:jc w:val="center"/>
        <w:rPr/>
      </w:pPr>
      <w:r>
        <w:rPr>
          <w:b/>
        </w:rPr>
        <w:t>«О внесении изменений в  Правила землепользования и за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ями 31, 32,  33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  заключения комиссии по землепользованию и застройке от  18.02. 2016, Малмыжская городская Дума  РЕШИ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Назначить публичные слушания по проекту решения Малмыжской городской Думы   «О внесении изменений в Правила землепользования и застройки  муниципального образования Малмыжское городское поселение Малмыжского района Кировской области»  (далее – Правила).  Прилагается.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миссии по землепользованию и застройке Малмыжского городского поселения организовать и провести на территории городского поселения публичные слушания по проекту о внесении изменений в Правил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организовать экспозицию демонстративных материалов проекта в кабинете № 3 в здании администрации городского поселения (г. Малмыж, ул. Чернышевского, 4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организовать собрание для жителей городского поселения  04.05.2016 года с 16.00 час в здании администрации городского поселения (ул. Чернышевского, 4)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решение, проект муниципального правового акта, порядок учета предложений граждан в его обсуждении, утвержденный постановлением администрации городского поселения от 15.09.2010 г. № 96  в Информационном бюллетене органа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пределить местом сбора предложений и замечаний,  оформленных в соответствии с «Порядком направления в комиссию по землепользованию и застройке предложений заинтересованных лиц по подготовке проекта решения  «О внесении изменений в Правила землепользования и застройки города Малмыж Кировской области», утвержденных постановлением администрации городского поселения от 15.09.2010г. № 96 для включения их в протокол публичных слушаний - кабинет № 3 в здании администрации городского поселения</w:t>
      </w:r>
    </w:p>
    <w:p>
      <w:pPr>
        <w:pStyle w:val="Normal"/>
        <w:jc w:val="both"/>
        <w:rPr/>
      </w:pPr>
      <w:r>
        <w:rPr/>
        <w:t xml:space="preserve">(г. Малмыж, ул. Чернышевского, 4.)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Ответственный за организацию и проведение публичных слушаний –заместитель председателя комиссии по землепользованию и застройке администрации городского поселения Головешкина М.Х.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Настоящее решение вступает в силу со дня его  опубликования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городского поселения                                                       Ф.Г. Ашрапо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                                                  </w:t>
      </w:r>
      <w:r>
        <w:rPr>
          <w:b/>
        </w:rPr>
        <w:t xml:space="preserve">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АЯ ГОРОДСКАЯ 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                                                                                                                           № 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г. Малмы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 29.02.2016  № ______  «О назначении публичных слушаний по проекту 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комиссии по землепользованию и застройке от _________, протоколом и заключением о публичных слушаниях от __________,  Малмыжская городская Дума  РЕШИЛА: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ключить в  регламенты  зоны  специализированного обслуживания населения (участки школ, больниц, детских дошкольных образований) (ОД-3), зоны существующей малоэтажной усадебной застройки (Ж-1),  зоны проектируемой малоэтажной  усадебной застройки (Ж-2),в зону существующей секционной (2-3) этажной застройки (Ж-3),  зоны существующих производственных предприятий (П-1),  зоны обслуживания населения общегородского назначения (ОД-1), защитной зоны от аэродрома(СП-3)   в перечень условно-разрешенного вида использования земельных участков и объектов капитального строительства  – «скважины», «водонапорные башни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ключить в регламенты зоны пастбищ и сенокосов (СХ) в перечень условно разрешенного вида использования земельных участков и объектов капитального строительства – «индивидуальные малоэтажные усадебные, блокированные жилые дома с участками 0.06-0.15га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Включить в регламенты зоны существующих производственных предприятий (П-1) в перечень условно разрешенного вида использования земельных участков и объектов капитального строительства – «личное подсобное хозяйство с правом возведения жилого дом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решение вступает в силу со дня опублик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Глава городского поселения      Ф.Г. Ашрапова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 </w:t>
      </w:r>
      <w:r>
        <w:rPr>
          <w:b/>
        </w:rPr>
        <w:t xml:space="preserve">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алмыж                                                                                                                           04.05.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бличные слушания назначены решением городской Думы от  29.02.2016 г №  12/30</w:t>
      </w:r>
    </w:p>
    <w:p>
      <w:pPr>
        <w:pStyle w:val="Normal"/>
        <w:rPr/>
      </w:pPr>
      <w:r>
        <w:rPr>
          <w:b/>
          <w:sz w:val="24"/>
          <w:szCs w:val="24"/>
        </w:rPr>
        <w:t>Тема публичных слушаний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Внесение изменений в  «Правила землепользования и застройки муниципального образования Малмыжское городское поселение Малмыжского района Кировской области» (далее – Прави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ициатор публичных слушаний – Малмыжская городская Дума</w:t>
      </w:r>
    </w:p>
    <w:p>
      <w:pPr>
        <w:pStyle w:val="Normal"/>
        <w:rPr/>
      </w:pPr>
      <w:r>
        <w:rPr>
          <w:sz w:val="24"/>
          <w:szCs w:val="24"/>
        </w:rPr>
        <w:t>Дата  проведения: 04.05. 201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роведения – г. Малмыж, ул. Чернышевского, 4</w:t>
      </w:r>
    </w:p>
    <w:p>
      <w:pPr>
        <w:pStyle w:val="Normal"/>
        <w:rPr/>
      </w:pPr>
      <w:r>
        <w:rPr>
          <w:sz w:val="24"/>
          <w:szCs w:val="24"/>
        </w:rPr>
        <w:t>Время проведения: 16.00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ав демонстрационных материал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хемы зон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текстовая часть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уют: </w:t>
      </w:r>
    </w:p>
    <w:p>
      <w:pPr>
        <w:pStyle w:val="Normal"/>
        <w:rPr/>
      </w:pPr>
      <w:r>
        <w:rPr>
          <w:sz w:val="24"/>
          <w:szCs w:val="24"/>
        </w:rPr>
        <w:t>Члены комиссии по землепользованию и застройке – 1 человек</w:t>
      </w:r>
    </w:p>
    <w:p>
      <w:pPr>
        <w:pStyle w:val="Normal"/>
        <w:rPr/>
      </w:pPr>
      <w:r>
        <w:rPr>
          <w:sz w:val="24"/>
          <w:szCs w:val="24"/>
        </w:rPr>
        <w:t>Представители городской Думы – 3 человека</w:t>
      </w:r>
    </w:p>
    <w:p>
      <w:pPr>
        <w:pStyle w:val="Normal"/>
        <w:rPr/>
      </w:pPr>
      <w:r>
        <w:rPr>
          <w:sz w:val="24"/>
          <w:szCs w:val="24"/>
        </w:rPr>
        <w:t>Сотрудники администрации города – 2 чело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бщественности и жители поселения – 3 человека.</w:t>
      </w:r>
    </w:p>
    <w:p>
      <w:pPr>
        <w:pStyle w:val="Normal"/>
        <w:rPr/>
      </w:pPr>
      <w:r>
        <w:rPr>
          <w:sz w:val="24"/>
          <w:szCs w:val="24"/>
        </w:rPr>
        <w:t>Всего присутствует  – 9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повестке дня следующие  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включении  в  регламенты  зоны  специализированного обслуживания населения (участки школ, больниц, детских дошкольных образований) (ОД-3), зоны существующей малоэтажной усадебной застройки (Ж-1),  зоны проектируемой малоэтажной  усадебной застройки (Ж-2),в зону существующей секционной (2-3) этажной застройки (Ж-3),  зоны существующих производственных предприятий (П-1),  зоны обслуживания населения общегородского назначения (ОД-1), защитной зоны от аэродрома(СП-3)   в перечень условно-разрешенного вида использования земельных участков и объектов капитального строительства  – «скважины», «водонапорные башни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 включении в регламенты зоны пастбищ и сенокосов (СХ) в перечень условно разрешенного вида использования земельных участков и объектов капитального строительства – «индивидуальные малоэтажные усадебные, блокированные жилые дома с участками 0.06-0.15га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О включении  в регламенты зоны существующих производственных предприятий (П-1) в перечень условно разрешенного вида использования земельных участков и объектов капитального строительства – «личное подсобное хозяйство с правом возведения жилого дома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докладом о внесении изменений в Правила выступила главный специалист по вопросам строительства администрации  городского поселения Головешкина М.Х.  Она  ознакомила присутствующих с заключением комиссии по землепользованию и застройке, показала участки на схеме зонирования, по которым  вносятся дополнения в регламенты  зон. Указанные изменения вносятся на обсуждение присутствующих  на основании  заявлений граждан. Имеется протокол заседания  комиссии, заключение  и проект решения  по вносимому измен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суждение первого вопроса.</w:t>
      </w:r>
    </w:p>
    <w:p>
      <w:pPr>
        <w:pStyle w:val="Normal"/>
        <w:ind w:left="4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ключение  в  регламенты  зоны  специализированного обслуживания населения (участки школ, больниц, детских дошкольных образований) (ОД-3), зоны существующей малоэтажной усадебной застройки (Ж-1),  зоны проектируемой малоэтажной  усадебной застройки (Ж-2),в зону существующей секционной (2-3) этажной застройки (Ж-3),  зоны существующих производственных предприятий (П-1),  зоны обслуживания населения общегородского назначения (ОД-1), защитной зоны от аэродрома(СП-3)   в перечень условно-разрешенного вида использования земельных участков и объектов капитального строительства  – «скважины», «водонапорные башни».</w:t>
      </w:r>
    </w:p>
    <w:p>
      <w:pPr>
        <w:pStyle w:val="Normal"/>
        <w:ind w:left="6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за- 9, против -  нет, воздержались- н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суждение второго вопроса.</w:t>
      </w:r>
    </w:p>
    <w:p>
      <w:pPr>
        <w:pStyle w:val="Normal"/>
        <w:jc w:val="both"/>
        <w:rPr/>
      </w:pPr>
      <w:r>
        <w:rPr>
          <w:sz w:val="24"/>
          <w:szCs w:val="24"/>
        </w:rPr>
        <w:t>Включение в регламенты зоны пастбищ и сенокосов (СХ) в перечень условно разрешенного вида использования земельных участков и объектов капитального строительства – «индивидуальные малоэтажные усадебные, блокированные жилые дома с участками 0.06-0.15га».</w:t>
      </w:r>
    </w:p>
    <w:p>
      <w:pPr>
        <w:pStyle w:val="Normal"/>
        <w:ind w:left="60" w:hanging="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за- 9, против -  нет, воздержались- н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суждение третьего вопрос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ключение  в регламенты зоны существующих производственных предприятий (П-1) в перечень условно разрешенного вида использования земельных участков и объектов капитального строительства – «личное подсобное хозяйство с правом возведения жилого дома».</w:t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за- 9, против -  нет, воздержались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от участников публичных слушаний, в письменном виде от жителей города в комиссию по землепользованию и застройке по вопросам, вынесенным на публичные слушания,  не поступа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о результатам публичных слушаний принято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добрить проект решения Малмыжской городской Думы Малмыжского района Кировской области «О внесении изменений в Правила землепользования и застройки города Малмыж Киров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            Ф.Г. Ашрапова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/>
      </w:pPr>
      <w:r>
        <w:rPr>
          <w:sz w:val="24"/>
          <w:szCs w:val="24"/>
        </w:rPr>
        <w:t>главный  специалист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    М.Х. Головешкина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          </w:t>
      </w:r>
      <w:r>
        <w:rPr>
          <w:b/>
        </w:rPr>
        <w:t xml:space="preserve">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люч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результатах публичных слушаний по проекту «О внесении изменений в  Правила землепользования и застройк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spacing w:before="0" w:after="8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. Малмыж                                                                                                                  04.05.2016</w:t>
      </w:r>
    </w:p>
    <w:p>
      <w:pPr>
        <w:pStyle w:val="Normal"/>
        <w:spacing w:before="0" w:after="80"/>
        <w:ind w:firstLine="708"/>
        <w:jc w:val="both"/>
        <w:rPr/>
      </w:pPr>
      <w:r>
        <w:rPr>
          <w:sz w:val="24"/>
          <w:szCs w:val="24"/>
        </w:rPr>
        <w:t>На основании ст. 28 Федерального закона от 06.10.2003 г. №131-ФЗ «Об общих принципах организации местного самоуправления в Российской Федерации», статьи 22 Устава муниципального образования Малмыжское городское поселение  Малмыжского района Кировской области, Положения о публичных слушаниях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8.11.2005 № 10, решения Малмыжской городской Думы от  29.02.2016 №  12/ 30 «Об организации и проведении  публичных слушаний по проекту  «О внесении изменений в Правила землепользования и застройки муниципального образования Малмыжское городское поселение Малмыжского района  Кировской области», протокола публичных слушаний от  04.05.2016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бъект обсуждения: </w:t>
      </w:r>
      <w:r>
        <w:rPr>
          <w:sz w:val="24"/>
          <w:szCs w:val="24"/>
        </w:rPr>
        <w:t>Проект «О внесении изменений в «Правила землепользования и застройки муниципального образования Малмыжское городское поселение  Малмыжского района Кировской области» (далее по тексту Проект)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публичных слушаний:</w:t>
      </w:r>
      <w:r>
        <w:rPr>
          <w:sz w:val="24"/>
          <w:szCs w:val="24"/>
        </w:rPr>
        <w:t xml:space="preserve"> Глава городского посел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и время проведения</w:t>
      </w:r>
      <w:r>
        <w:rPr>
          <w:sz w:val="24"/>
          <w:szCs w:val="24"/>
        </w:rPr>
        <w:t>: 04.05.2016 года в 16 часов 00 мину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здание администрации Малмыжского городского поселения, расположенное по адресу: г. Малмыж,  ул. Чернышевского, 4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личество зарегистрированных участников публичных слушаний:</w:t>
      </w:r>
      <w:r>
        <w:rPr>
          <w:sz w:val="24"/>
          <w:szCs w:val="24"/>
        </w:rPr>
        <w:t xml:space="preserve"> 9 человек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публикование информации о публичных слушаниях: </w:t>
      </w:r>
      <w:r>
        <w:rPr>
          <w:sz w:val="24"/>
          <w:szCs w:val="24"/>
        </w:rPr>
        <w:t>Информационный бюллетен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 протокол публичных слушаний по Проекту. Присутствовали: члены комиссии по землепользованию и застройке администрации городского поселения; депутаты Малмыжской городской Думы; глава городского поселения; сотрудники администрации; заинтересованные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по  вопросам, вынесенным на публичные слушания, в администрацию Малмыжского городского  поселения  с момента публикации о проведении публичных слушаний и в день их проведения  не поступал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зультатам публичных слушаний принято решение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Одобрить проект решения  Малмыжской городской Думы Малмыжского района Кировской области «О внесении изменений в Правила землепользования и застройки муниципального образования Малмыжское городское поселение  Малмыжского района Киров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заключ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           Ф.Г. Ашрапова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/>
      </w:pPr>
      <w:r>
        <w:rPr>
          <w:sz w:val="24"/>
          <w:szCs w:val="24"/>
        </w:rPr>
        <w:t>главный специалист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    М.Х. Головешкина                           </w:t>
      </w: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10.06.2016                                                                                                             № 6/32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Малмыжской городской Думы </w:t>
      </w:r>
    </w:p>
    <w:p>
      <w:pPr>
        <w:pStyle w:val="Normal"/>
        <w:jc w:val="center"/>
        <w:rPr/>
      </w:pPr>
      <w:r>
        <w:rPr>
          <w:b/>
        </w:rPr>
        <w:t>от 23.05.2013 № 2/7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29.02.1016 № 12/ 30 «О назначении публичных слушаний по проекту решения 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 заключением о публичных слушаниях от 04.05.2016,  Малмыжская городская Дума  РЕШИЛА: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ключить в  часть 3 «Градостроительные регламенты» «Правил землепользования и застройки муниципального образования Малмыжское городское поселение Малмыжского района Кировской области» в перечень условно-разрешенного вида использования земельных участков и объектов капитального строительств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 В зоны  специализированного обслуживания населения (участки школ, больниц, детских дошкольных образований) (ОД-3), зоны существующей малоэтажной усадебной застройки (Ж-1),  зоны проектируемой малоэтажной  усадебной застройки (Ж-2),в зоны существующей секционной (2-3) этажной застройки (Ж-3),  зоны существующих производственных предприятий (П-1),  зоны обслуживания населения общегородского назначения (ОД-1), защитной зоны от аэродрома (СП-3)   – «скважины», «водонапорные башни».</w:t>
      </w:r>
    </w:p>
    <w:p>
      <w:pPr>
        <w:pStyle w:val="Normal"/>
        <w:ind w:firstLine="540"/>
        <w:jc w:val="both"/>
        <w:rPr/>
      </w:pPr>
      <w:r>
        <w:rPr/>
        <w:t>1.2. В зоны пастбищ и сенокосов (СХ)– «индивидуальные малоэтажные усадебные, блокированные жилые дома с участками 0.06-0.15г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В зоны существующих производственных предприятий (П-1)– «личное подсобное хозяйство с правом возведения жилого дома».</w:t>
      </w:r>
    </w:p>
    <w:p>
      <w:pPr>
        <w:pStyle w:val="Normal"/>
        <w:ind w:firstLine="540"/>
        <w:jc w:val="both"/>
        <w:rPr/>
      </w:pPr>
      <w:r>
        <w:rPr/>
        <w:t xml:space="preserve">2. Опубликовать настоящее решение  в Информационном бюллетене органов местного самоуправления муниципального образования Малмыжское городское поселение </w:t>
      </w:r>
      <w:r>
        <w:rPr>
          <w:color w:val="000000"/>
        </w:rPr>
        <w:t xml:space="preserve">и </w:t>
      </w:r>
      <w:r>
        <w:rPr/>
        <w:t xml:space="preserve"> на сайте http://malmyzh43.ru/poselenija/malmyzhskoe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Глава городского поселения                                               Ф. Г. Ашрапова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b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56:00Z</dcterms:created>
  <dc:creator>1</dc:creator>
  <dc:description/>
  <cp:keywords/>
  <dc:language>en-US</dc:language>
  <cp:lastModifiedBy>77</cp:lastModifiedBy>
  <cp:lastPrinted>2016-08-22T16:16:00Z</cp:lastPrinted>
  <dcterms:modified xsi:type="dcterms:W3CDTF">2016-08-22T12:16:00Z</dcterms:modified>
  <cp:revision>37</cp:revision>
  <dc:subject/>
  <dc:title>АДМИНИСТРАЦИЯ МАЛМЫЖСКОГО ГОРОДСКОГО  ПОСЕЛЕНИЯ</dc:title>
</cp:coreProperties>
</file>