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ЛМЫЖСКАЯ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/>
      </w:pPr>
      <w:r>
        <w:rPr>
          <w:b/>
        </w:rPr>
        <w:t>четверт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/>
        <w:t>21.12.2018                                                                                                               №  7/15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и  проведении публичных слушаний по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 Правила землепользования и застройки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Малмыжское городское поселение Малмыжского района Кировской области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ями 31, 32,  33 «Градостроительного кодекса Российской Федерации», ст. 22 Устава муниципального образования Малмыжское городское поселение Малмыжского района Кировской области,   заключения комиссии по землепользованию и застройке от  20.12.2018 г., Малмыжская городская Дума  РЕШИЛА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1. Назначить публичные слушания по проекту решения Малмыжской городской Думы   «О внесении изменений в Правила землепользования и застройки  муниципального образования Малмыжское городское поселение Малмыжского района Кировской области»  (далее – Правила).  Прилагается.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2. Комиссии по землепользованию и застройке Малмыжского городского поселения организовать и провести на территории городского поселения публичные слушания по проекту о внесении изменений в Правила: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- организовать собрание для жителей городского поселения  20.01.2019 года с 16.00 час в здании администрации городского поселения (ул. Чернышевского, 4).  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3. Опубликовать настоящее решение, проект муниципального правового акта, порядок учета предложений граждан в его обсуждении, утвержденный постановлением администрации городского поселения от 15.09.2010 г. № 96  в Информационном бюллетене органа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4. Определить местом сбора предложений и замечаний,  оформленных в соответствии с «Порядком направления в комиссию по землепользованию и застройке предложений заинтересованных лиц по подготовке проекта решения  «О внесении изменений в Правила землепользования и застройки города Малмыж Кировской области», утвержденных постановлением администрации городского поселения от 15.09.2010г. № 96 для включения их в протокол публичных слушаний - кабинет № 3 в здании администрации городского поселения (г. Малмыж, ул. Чернышевского, 4.)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5. Ответственный за организацию и проведение публичных слушаний –заместитель председателя комиссии по землепользованию и застройке администрации городского поселения Коркина М.М.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6. Настоящее решение вступает в силу со дня его  опубликов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И.о. главы городского поселения        М.М. Коркина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>
          <w:color w:val="000000"/>
          <w:spacing w:val="-6"/>
        </w:rPr>
        <w:t xml:space="preserve">Председатель  Малмыжской </w:t>
      </w:r>
    </w:p>
    <w:p>
      <w:pPr>
        <w:pStyle w:val="Normal"/>
        <w:rPr/>
      </w:pPr>
      <w:r>
        <w:rPr>
          <w:color w:val="000000"/>
          <w:spacing w:val="-6"/>
        </w:rPr>
        <w:t>городской Думы               Г.Г. Сабиров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</w:t>
      </w:r>
      <w:r>
        <w:rPr>
          <w:b/>
        </w:rPr>
        <w:t xml:space="preserve"> 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АЯ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_______2015 г.                                                                                                    №  ____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ей 39 «Градостроительного кодекса Российской Федерации», ст. 22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№ 24, решением Малмыжской городской Думы от  08.12.2014  № ______  «О назначении публичных слушаний по проекту « 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»,  заключением комиссии по землепользованию и застройке от _________, протоколом и заключением о публичных слушаниях от __________,  Малмыжская городская Дума  РЕШИЛА: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>1. Внести в Правила землепользования и застройки муниципального образования Малмыжское городское поселение, утвержденные решением Малмыжской городской Думы от 23.09.2013 № 2/7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 </w:t>
      </w:r>
      <w:r>
        <w:rPr/>
        <w:t xml:space="preserve">Изменить  функциональную  зону  для земельного участка  с кадастровым номером 43:17: 3101186:308 – с  «общественно-деловой зоны» (ОД-1)  на зону « существующей малоэтажной усадебной застройки» (Ж-1)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 xml:space="preserve">Изменить функциональную  зону  для земельных  участков с кадастровыми номерами  43:17: 3101103: 98; 43:17: 3101103: 99 – с  </w:t>
      </w:r>
    </w:p>
    <w:p>
      <w:pPr>
        <w:pStyle w:val="Normal"/>
        <w:ind w:left="885" w:hanging="0"/>
        <w:jc w:val="both"/>
        <w:rPr/>
      </w:pPr>
      <w:r>
        <w:rPr/>
        <w:t xml:space="preserve"> </w:t>
      </w:r>
      <w:r>
        <w:rPr/>
        <w:t xml:space="preserve">« зоны существующей малоэтажной усадебной застройки» (Ж-1) на </w:t>
      </w:r>
    </w:p>
    <w:p>
      <w:pPr>
        <w:pStyle w:val="Normal"/>
        <w:ind w:left="885" w:hanging="0"/>
        <w:jc w:val="both"/>
        <w:rPr/>
      </w:pPr>
      <w:r>
        <w:rPr/>
        <w:t>«зону существующих производственных предприятий» ( П-1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3 Включить в  регламенты функциональной зоны  специализированного обслуживания населения (участки школ, больниц, детских дошкольных образований) (ОД-3)  в перечень условно-разрешенного вида использования земельных участков и объектов капитального строительства  – «здание автомойки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4. Статью 10 «Публичные слушания» Правил  землепользования и застройки дополнить текстом следующего содержа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 Приведение текста и карт Правил в соответствие с правовыми актами осуществляется органом местного самоуправления по процедуре установленной статьями 28, 31-33 Градостроительного кодекса РФ с обязательным проведением публичных слушаний. Внесение изменений в Правила без проведения публичных слушаний осуществляется в случаях, установленных федеральным законодательством»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  в Информационном бюллетене органов местного самоуправления муниципального образования Малмыжское городское поселение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опубликова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лава городского поселения                                                       Ф.Г. Ашрапова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7:17:00Z</dcterms:created>
  <dc:creator>77</dc:creator>
  <dc:description/>
  <cp:keywords/>
  <dc:language>en-US</dc:language>
  <cp:lastModifiedBy>гор</cp:lastModifiedBy>
  <cp:lastPrinted>2018-12-28T09:43:00Z</cp:lastPrinted>
  <dcterms:modified xsi:type="dcterms:W3CDTF">2018-12-28T06:51:00Z</dcterms:modified>
  <cp:revision>5</cp:revision>
  <dc:subject/>
  <dc:title/>
</cp:coreProperties>
</file>