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11.2017                                                                                                    № 7/4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22.09.2017 № 6/1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, протоколом и заключением о публичных слушаниях от 29.09.2017,  Малмыжская городская Дума  РЕШИЛА: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 в «Правила землепользования и застройки  муниципального образования Малмыжское городское поселение Малмыжского района Кировской области»,  утвержденные решением Малмыжской городской Думы от 21.02.2017 № 5/39</w:t>
      </w:r>
      <w:r>
        <w:rPr>
          <w:b/>
        </w:rPr>
        <w:t xml:space="preserve"> </w:t>
      </w:r>
      <w:r>
        <w:rPr/>
        <w:t>и утвердить в новой редакции. Прилаг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 Внести изменения в карту градостроительного зонирования следующе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 В кадастровом квартале 43:17:310128 территориальные зоны  зеленых насаждений и спортивных сооружений (Р-2) изменить на зону специализированного обслуживания населения (участки школ, больниц, детских дошкольных образований) (ОД-3) с видом разрешенного использования «Образование и просвещение» (код 3.5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 Опубликовать настоящее решение на сайте http://malmyzh43.ru/poselenija/malmyzhskoe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Настоящее решение вступает в силу со дня опубликовани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>Глава городского поселения     О.М. Алёшки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 Малмыжской</w:t>
      </w:r>
    </w:p>
    <w:p>
      <w:pPr>
        <w:pStyle w:val="Normal"/>
        <w:ind w:firstLine="540"/>
        <w:jc w:val="both"/>
        <w:rPr/>
      </w:pPr>
      <w:r>
        <w:rPr/>
        <w:t>городской Думы     Л.В. Вали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7:00Z</dcterms:created>
  <dc:creator>77</dc:creator>
  <dc:description/>
  <cp:keywords/>
  <dc:language>en-US</dc:language>
  <cp:lastModifiedBy>гор</cp:lastModifiedBy>
  <dcterms:modified xsi:type="dcterms:W3CDTF">2017-11-30T11:49:00Z</dcterms:modified>
  <cp:revision>7</cp:revision>
  <dc:subject/>
  <dc:title/>
</cp:coreProperties>
</file>