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</w:t>
      </w: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20.11.2013                                                                                                               № 218 </w:t>
      </w:r>
    </w:p>
    <w:p>
      <w:pPr>
        <w:pStyle w:val="Normal"/>
        <w:jc w:val="center"/>
        <w:rPr/>
      </w:pPr>
      <w:r>
        <w:rPr/>
        <w:t>г.Малмыж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одготовке проекта решения  «О внесение изменений в Правила</w:t>
      </w:r>
    </w:p>
    <w:p>
      <w:pPr>
        <w:pStyle w:val="Normal"/>
        <w:jc w:val="center"/>
        <w:rPr/>
      </w:pPr>
      <w:r>
        <w:rPr>
          <w:b/>
        </w:rPr>
        <w:t>землепользования и застройки муниципального образования Малмыжское городское поселение Малмыжского района Кировской области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о  статьей 33 «Градостроительного кодекса Российской Федерации», статьей 29 Устава муниципального образования  «Малмыжское городское поселение Малмыжского района Кировской области», утвержденного решением Малмыжской городской Думы от 07.12.2005 № 24, руководствуясь статьями 7, 43  Федерального Закона от  06.10.2003 № 131 «Об общих принципах организации местного самоуправления в Российской Федерации», заключения комиссии по землепользованию и застройке от 20.11.2013г. (далее комиссия) администрация городского поселения  ПОСТАНОВЛЯЕТ: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Организовать работу по подготовке проекта решения « О внесении изменений    в Правила землепользования и застройки муниципального образования Малмыжское городское поселение Малмыжского района Кировской области» по вопросу,  указанному в заключен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публиковать данное постановление в информационном бюллетен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Контроль за исполнением постановления возложить на заместителя председателя комиссии по землепользованию и застройке администрации городского поселения Головешкину М.Х.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>
          <w:sz w:val="22"/>
          <w:szCs w:val="22"/>
        </w:rPr>
      </w:pPr>
      <w:r>
        <w:rPr/>
        <w:t xml:space="preserve">городского поселения                                                                           Ф.Г. Ашрапова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Приложение к постановл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от 20.11.2013 №2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Заключение комиссии по землепользованию и застройке администрации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г. Малмыж                                                                                               20.11.2013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>По итогам проведенного заседания комиссии по землепользованию и застройке администрации Малмыжского городского поселения от  20.11.2013года  комиссией принято решение рекомендовать разработать проект  «О внесении изменений в  Правила землепользования и застройки  муниципального образования Малмыжское городское поселение Малмыжского городского поселения Малмыжского района Кировской области» (далее Правила) на основании обращения ОАО «Мобильные ТелеСистемы» с организацией процедуры публичных слушаний:</w:t>
      </w:r>
    </w:p>
    <w:p>
      <w:pPr>
        <w:pStyle w:val="Normal"/>
        <w:ind w:firstLine="540"/>
        <w:jc w:val="both"/>
        <w:rPr/>
      </w:pPr>
      <w:r>
        <w:rPr/>
        <w:t xml:space="preserve">1.  Включить  в регламенты   зоны малоэтажной усадебной застройки (Ж-2) в перечень основного вида разрешенного  использования земельного участка «линии связи».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Председатель комиссии                                                             Ф.Г. Ашрапова</w:t>
      </w:r>
    </w:p>
    <w:p>
      <w:pPr>
        <w:pStyle w:val="Normal"/>
        <w:jc w:val="center"/>
        <w:rPr>
          <w:b/>
          <w:b/>
        </w:rPr>
      </w:pPr>
      <w:r>
        <w:rPr/>
        <w:t xml:space="preserve">  </w:t>
      </w:r>
      <w:r>
        <w:rPr/>
        <w:t xml:space="preserve">Секретарь комиссии                                                          А.И. Шайхутдинова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АЛМЫЖСКАЯ ГОРОД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9.11.2013                                                                                                          №  5\11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рганизации и  проведении публичных слушаний по проекту</w:t>
      </w:r>
    </w:p>
    <w:p>
      <w:pPr>
        <w:pStyle w:val="Normal"/>
        <w:jc w:val="center"/>
        <w:rPr/>
      </w:pPr>
      <w:r>
        <w:rPr>
          <w:b/>
        </w:rPr>
        <w:t>«О внесении изменений в  Правила землепользования и застройки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Малмыжское городское поселение Малмыжского района Кировской области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8 Федерального закона от 06.10.2003  № 131-ФЗ «Об общих принципах организации местного самоуправления в Российской Федерации», статьями 31, 32,  33 «Градостроительного кодекса Российской Федерации», ст. 22 Устава муниципального образования Малмыжское городское поселение Малмыжского района Кировской области,   заключения комиссии по землепользованию и застройке от  28.11.2012  № 6, Малмыжская городская Дума  РЕШИЛА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 Назначить публичные слушания по проекту  «О внесении изменений в Правила землепользования и застройки  муниципального образования Малмыжское городское поселение Малмыжского района Кировской области»  (далее – Правила).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Комиссии по землепользованию и застройке Малмыжского городского поселения организовать и провести на территории городского поселения публичные слушания по проекту о внесении изменений в Правил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организовать экспозицию демонстративных материалов проекта в кабинете № 3 в здании администрации городского поселения (г.Малмыж, ул. Чернышевского, 4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организовать собрание для жителей городского поселения  25.12.2013года в 15.00 час.  в здании администрации городского поселения (ул. Чернышевского, 4).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Опубликовать настоящее решение, проект муниципального правового акта, порядок учета предложений граждан в его обсуждении, утвержденный постановлением администрации городского поселения от 15.09.2010 г. № 96  в Информационном бюллетене органа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4. Определить местом сбора предложений и замечаний,  оформленных в соответствии с «Порядком направления в комиссию по землепользованию и застройке предложений заинтересованных лиц по подготовке проекта решения  «О внесении изменений в Правила землепользования и застройки города Малмыж Кировской области», утвержденных постановлением администрации городского поселения от 15.09.2010г. № 96 для включения их в протокол публичных слушаний - кабинет № 3 в здании администрации городского поселения</w:t>
      </w:r>
    </w:p>
    <w:p>
      <w:pPr>
        <w:pStyle w:val="Normal"/>
        <w:jc w:val="both"/>
        <w:rPr/>
      </w:pPr>
      <w:r>
        <w:rPr/>
        <w:t xml:space="preserve">(г. Малмыж, ул. Чернышевского, 4.)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. Ответственный за организацию и проведение публичных слушаний –заместитель председателя комиссии по землепользованию и застройке администрации городского поселения Головешкина М.Х.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 Настоящее решение вступает в силу со дня его  опубликования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городского поселения                                                                Ф.Г. Ашрапов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АЯ ГОРОД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_______2013                                                                                                     №  ____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о статьей 28 Федерального закона от 06.10.2003  № 131-ФЗ «Об общих принципах организации местного самоуправления в Российской Федерации», статьей 39 «Градостроительного кодекса Российской Федерации», ст. 22 Устава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7.12.2005 № 24, решением Малмыжской городской Думы от  29.11.2013  № ___ «О назначении публичных слушаний по проекту « 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»,  заключением комиссии по землепользованию и застройке от ________, протоколом и заключением о публичных слушаниях от_______,  Малмыжская городская Дума  РЕШИЛА:   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1. Включить в регламенты   зоны проектируемой малоэтажной усадебной застройки ( Ж-2)  в перечень основного вида использования земельного участка «линии связи».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   в Информационном бюллетене органов местного самоуправления муниципального образования Малмыжское городское поселение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опубликования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Глава городского поселения                                                           Ф.Г. Ашрапова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 xml:space="preserve">         </w:t>
      </w:r>
      <w:r>
        <w:rPr>
          <w:b/>
        </w:rPr>
        <w:t xml:space="preserve">                                                   </w:t>
      </w:r>
      <w:r>
        <w:rPr>
          <w:b/>
        </w:rPr>
        <w:t xml:space="preserve">ПРОТОКО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Малмыж                                                                                                                              25.12.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бличные слушания назначены решением городской Думы от  29.11.2013 г №  5/1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Тема публичных слушаний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несение изменений в  «Правила землепользования и застройки муниципального образования Малмыжское городское поселение Малмыжского района Кировской области» (далее – Правил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ициатор публичных слушаний – Малмыжская городская Ду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 проведения: 25.12. 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проведения – г. Малмыж, ул. Чернышевского,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 проведения: 15.00 ч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став демонстрационных материалов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хемы зонир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текстовая часть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утствую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 по землепользованию и застройке – 3 челове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ители городской Думы – 2 челове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трудники администрации города – 4 челове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общественности и жители поселения – 2 человека, в том числе заинтересованные лица –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го присутствует  – 10 челове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докладом о внесении изменений в Правила выступила главный архитектор городского поселения Головешкина М.Х. Гл. архитектор ознакомила присутствующих с заключением комиссии по землепользованию и застройке, показала участок на схеме зонирования по которому вносятся изменения. Комиссией по землепользованию и застройке  администрации городского поселения данный вопрос рассмотрен и одобрен. Имеется протокол заседания  комиссии, заключение  и проект решения  по вносимому изменению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мечаний и предложений от участников публичных слушаний, в письменном виде от жителей города в комиссию по землепользованию и застройке по вопросам, вынесенным на публичные слушания не поступало. Причин для отказа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По результатам публичных слушаний принято решени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добрить проект решения Малмыжской городской Думы Малмыжского района Кировской области «О внесении изменений в Правила землепользования и застройки города Малмыж Кировской област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 публичных  слушани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                                                                                                  Ф.Г. Ашрапова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публичных слушани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 специалист администрации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городского поселения                                                                                А.И. Шайхутдинова                           </w:t>
      </w:r>
      <w:r>
        <w:rPr/>
        <w:t xml:space="preserve">                                </w:t>
      </w:r>
      <w:r>
        <w:rPr>
          <w:sz w:val="24"/>
          <w:szCs w:val="24"/>
        </w:rPr>
        <w:t xml:space="preserve">                                  </w:t>
      </w: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</w:t>
      </w:r>
      <w:r>
        <w:rPr>
          <w:b/>
          <w:sz w:val="24"/>
          <w:szCs w:val="24"/>
        </w:rPr>
        <w:t xml:space="preserve">Заключ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публичных слушаний по проекту «О внесении изменений в  Правила землепользования и застройки города Малмыж Кировской области»</w:t>
      </w:r>
    </w:p>
    <w:p>
      <w:pPr>
        <w:pStyle w:val="Normal"/>
        <w:spacing w:before="0" w:after="8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8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. Малмыж                                                                                                                  25.12.2013</w:t>
      </w:r>
    </w:p>
    <w:p>
      <w:pPr>
        <w:pStyle w:val="Normal"/>
        <w:spacing w:before="0" w:after="8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8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ст. 28 Федерального закона от 06.10.2003 г. №131-ФЗ «Об общих принципах организации местного самоуправления в Российской Федерации», статьи 22 Устава муниципального образования Малмыжское городске поселение  Малмыжского района Кировской области, Положения о публичных слушаниях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8.11.2005 № 10, решения Малмыжской городской Думы от 29.11.2013 № 5\11 «Об организации и проведении  публичных слушаний по проекту  о внесении изменений в «Правила землепользования и застройки города Малмыж Кировской области», протокола публичных слушаний от  25.12.2013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Объект обсуждения: </w:t>
      </w:r>
      <w:r>
        <w:rPr>
          <w:sz w:val="24"/>
          <w:szCs w:val="24"/>
        </w:rPr>
        <w:t>Проект «О внесении изменений в «Правила землепользования и застройки муниципального образования Малмыжское городское поселение  Малмыжского района Кировской области» (далее по тексту Проект)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рганизатор публичных слушаний:</w:t>
      </w:r>
      <w:r>
        <w:rPr>
          <w:sz w:val="24"/>
          <w:szCs w:val="24"/>
        </w:rPr>
        <w:t xml:space="preserve"> Глава городского поселения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Дата и время проведения</w:t>
      </w:r>
      <w:r>
        <w:rPr>
          <w:sz w:val="24"/>
          <w:szCs w:val="24"/>
        </w:rPr>
        <w:t>: 25.12.2013 года в 15 часов 00 минут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Место проведения:</w:t>
      </w:r>
      <w:r>
        <w:rPr>
          <w:sz w:val="24"/>
          <w:szCs w:val="24"/>
        </w:rPr>
        <w:t xml:space="preserve"> здание администрации Малмыжского городского поселения, расположенное по адресу: г. Малмыж,  ул. Чернышевского, 4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Количество зарегистрированных участников публичных слушаний:</w:t>
      </w:r>
      <w:r>
        <w:rPr>
          <w:sz w:val="24"/>
          <w:szCs w:val="24"/>
        </w:rPr>
        <w:t xml:space="preserve"> 10 человек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Опубликование информации о публичных слушаниях: </w:t>
      </w:r>
      <w:r>
        <w:rPr>
          <w:sz w:val="24"/>
          <w:szCs w:val="24"/>
        </w:rPr>
        <w:t>Информационный бюллетен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 протокол публичных слушаний по Проекту. Присутствовали: члены комиссии по землепользованию и застройке администрации городского поселения; депутаты Малмыжской городской Думы; глава городского поселения; сотрудники администрации; заинтересованные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мечаний и предложений по  вопросам, вынесенным на публичные слушания, в администрацию Малмыжского городского  поселения  с момента публикации о проведении публичных слушаний и в день их проведения  не поступал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результатам публичных слушаний принято решение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добрить проект решения  Малмыжской городской Думы Малмыжского района Кировской области « О внесении изменений в Правила землепользования и застройки муниципального образования Малмыжское городское поселение  Малмыжского района Кировской обла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заключ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>
          <w:sz w:val="24"/>
          <w:szCs w:val="24"/>
        </w:rPr>
        <w:t>Ведущий публичных  слушани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                                                                                                  Ф.Г. Ашрапова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публичных слушани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 специалист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городского поселения                                                                                        А.И. Шайхутдинова                           </w:t>
      </w:r>
      <w:r>
        <w:rPr/>
        <w:t xml:space="preserve">   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АЯ ГОРОД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30.12. 2013                                                                                                     №  4/12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о статьей 28 Федерального закона от 06.10.2003  № 131-ФЗ «Об общих принципах организации местного самоуправления в Российской Федерации», статьей 39 «Градостроительного кодекса Российской Федерации», ст. 22 Устава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7.12.2005 № 24, решением Малмыжской городской Думы от  29.11.2013  № 5\ 11 «О назначении публичных слушаний по проекту « 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»,  заключением комиссии по землепользованию и застройке от 20.11.2013, протоколом публичных слушаний от 25.12. 2013 и заключением о публичных слушаниях от 25.12.2013,  Малмыжская городская Дума  РЕШИЛА:   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ключить в регламенты   зоны проектируемой малоэтажной усадебной застройки (Ж-2)  в перечень основного вида разрешенного  использования земельного участка «линии связи».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  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опубликования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Глава городского поселения                                                  Ф.Г. Ашрапова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b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24:00Z</dcterms:created>
  <dc:creator>1</dc:creator>
  <dc:description/>
  <cp:keywords/>
  <dc:language>en-US</dc:language>
  <cp:lastModifiedBy>77</cp:lastModifiedBy>
  <cp:lastPrinted>2016-08-22T16:21:00Z</cp:lastPrinted>
  <dcterms:modified xsi:type="dcterms:W3CDTF">2016-09-07T11:13:00Z</dcterms:modified>
  <cp:revision>31</cp:revision>
  <dc:subject/>
  <dc:title> АДМИНИСТРАЦИЯ МАЛМЫЖСКОГО ГОРОДСКОГО  ПОСЕЛЕНИЯ</dc:title>
</cp:coreProperties>
</file>