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03.04.2014                                                                                                            № 4/14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27.02.1014 № 6/13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19.02. 2014, протоколом публичных слушаний от 20.03.2014 и заключением о публичных слушаниях от 20.03.2014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нести изменения в  карту градостроительного зонирования, включить земельные участк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1 Земельный участок  с кадастровым номером 43:17:381001: ЗУ1, общей площадью 1000 кв.м с  функциональной зоной - «зона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>1.2 Земельный участок  с кадастровым номером 43:17:381001: 410, общей площадью 900 кв.м с функциональной зоной - «зона основных инженерных сетей и сооружений (Т-2)».</w:t>
      </w:r>
    </w:p>
    <w:p>
      <w:pPr>
        <w:pStyle w:val="Normal"/>
        <w:ind w:firstLine="540"/>
        <w:jc w:val="both"/>
        <w:rPr/>
      </w:pPr>
      <w:r>
        <w:rPr/>
        <w:t>1.3 Земельный участок  с кадастровым номером 43:17:380303: 104, общей площадью 8280 кв.м с функциональной зоной- «зона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4 Земельный участок  с кадастровым номером 43:17:380303: 103, общей площадью 2443 кв.м с функциональной  зоной - «зона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5 Земельный участок  с кадастровым номером 43:17:380303: 169, общей площадью 23245 кв.м с функциональной  зоной -  «зона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6 Земельный участок  с кадастровым номером 43:17:381001: 595, общей площадью 10566 кв.м с функциональной  зоной - «зона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>1.7 Земельный участок  с кадастровым номером 43:17:381001: 411, общей площадью 95810 кв.м с функциональной  зоной - «зона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9:00Z</dcterms:created>
  <dc:creator>1</dc:creator>
  <dc:description/>
  <cp:keywords/>
  <dc:language>en-US</dc:language>
  <cp:lastModifiedBy>Admin</cp:lastModifiedBy>
  <cp:lastPrinted>2014-04-04T10:55:00Z</cp:lastPrinted>
  <dcterms:modified xsi:type="dcterms:W3CDTF">2014-04-04T06:55:00Z</dcterms:modified>
  <cp:revision>3</cp:revision>
  <dc:subject/>
  <dc:title> АДМИНИСТРАЦИЯ МАЛМЫЖСКОГО ГОРОДСКОГО  ПОСЕЛЕНИЯ</dc:title>
</cp:coreProperties>
</file>