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ЛМЫЖ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8.12.2014                                                                                                 № 1/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е город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с частью 1 статьи 22 Устава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Малмыжская городская Дума  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Устав муниципального образования Малмыжское городское поселение Малмыжского района Кировской области, принятый  решением Малмыжской городской Думы от 07.12.2005 № 24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Часть 1 статьи 8 Уста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. абзац  первый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К вопросам местного значения городского поселения относятся: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пункт 20 изложить в новой редакции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3. пункт 31 изложить в новой редакции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2. Наименование статьи 8.1 изложить в новой редакции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«Статья 8.1. Права органов местного самоуправления городского поселения на решение вопросов, не отнесенных к вопросам  местного значения поселений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1.3. В части 8.1Устав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.3.1.  Абзац  первый изложить в новой редакции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«1. Органы местного самоуправления городского поселения имеют право на:»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.3.2.  часть 2 после слов "Органы местного самоуправления" дополнить словом "городского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4. В статье 14 Устава в части 2 слова "в поселении" исключить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5. Часть 2 статьи 21 Устава изложить в новой редакции следующего содержа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«2. Городская Дума  состоит из 14  депутатов, избираемых на муниципальных выборах.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6.  В части 5 статьи 32 Устав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1. Пункт 23 изложить в новой редакции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1.6.2. </w:t>
      </w:r>
      <w:r>
        <w:rPr>
          <w:sz w:val="28"/>
          <w:szCs w:val="28"/>
        </w:rPr>
        <w:t xml:space="preserve"> Пункт 31 изложить в новой редакции следующего содержа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;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7. Статью 47 Устава изложить в новой редакции следующего содержа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« Статья 47.  Закупки для осуществления муниципальных нужд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1. Закупки товаров, работ, услуг для обеспечения муниципальных нужд осуществляется в соответствии  с законодательством Российской Федерации 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. Закупки товаров, работ, услуг для обеспечения муниципальных нужд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ются  за счет средств бюджета поселения.»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изменения в Устав муниципального образования Малмыжское городское поселение Малмыжского района Кировской области после их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в соответствии с федеральным законодательством.</w:t>
      </w:r>
    </w:p>
    <w:p>
      <w:pPr>
        <w:pStyle w:val="Normal"/>
        <w:overflowPunct w:val="false"/>
        <w:autoSpaceDE w:val="false"/>
        <w:spacing w:before="60" w:after="0"/>
        <w:ind w:firstLine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городского  поселения     Ф.Г. Ашрапова</w:t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2:00Z</dcterms:created>
  <dc:creator>Manson</dc:creator>
  <dc:description/>
  <cp:keywords/>
  <dc:language>en-US</dc:language>
  <cp:lastModifiedBy>Admin</cp:lastModifiedBy>
  <cp:lastPrinted>2013-11-26T15:22:00Z</cp:lastPrinted>
  <dcterms:modified xsi:type="dcterms:W3CDTF">2014-12-11T10:42:00Z</dcterms:modified>
  <cp:revision>2</cp:revision>
  <dc:subject/>
  <dc:title>АДМИНИСТРАЦИЯ</dc:title>
</cp:coreProperties>
</file>