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5.12.2015                                                                                                               № 4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алмыжского город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» на 2015-2017 год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 131 – ФЗ «Об общих принципах организации местного самоуправления в Российской Федерации», в целях повышения эффективности использования имущества, находящегося в муниципальной собственности, увеличения доходов городского бюджета муниципального образования Малмыжское городское поселение Малмыжского района Кировской област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Управление муниципальным имуществом Малмыжского городского поселения Кировской области» на 2015-2017 годы (далее Программа)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10 Паспорта программы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бъем финансирования – 1639,7 тыс. рублей – в том числе средства местного бюджета – 1639,7 тыс. руб.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Абзац 1 раздела 5 Программы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составит 1639,7 тыс.рублей, за счет средств бюджета Малмыжского городского поселения: в 2015 году – 814,2 тыс. рублей, в 2016 году – 600,5 тыс. рублей, в 2017 году – 225,0 тыс. рублей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Строку 1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Строку 2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Строку 3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0,6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троку 4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7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Строку 5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8. Строку 8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Строку 9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46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Строку 13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76,0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Строку 19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,2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2. Строку 20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Строку 23 столбца 4 Перечня программных мероприятий и источников финансирования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85,5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4.</w:t>
      </w:r>
      <w:r>
        <w:rPr/>
        <w:t xml:space="preserve"> </w:t>
      </w:r>
      <w:r>
        <w:rPr>
          <w:sz w:val="28"/>
          <w:szCs w:val="28"/>
        </w:rPr>
        <w:t>Строку «Итого» изложить в новой редакции следующего содержа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826"/>
        <w:gridCol w:w="910"/>
        <w:gridCol w:w="911"/>
        <w:gridCol w:w="828"/>
      </w:tblGrid>
      <w:tr>
        <w:trPr/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5. Строку «Всего тыс. руб.» столбца 2015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814,2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6. Строку «Всего тыс. руб.» столбца 2016 год Таблицы расходов на реализацию муниципальной программы за счет всех источников финансирования (Приложение № 4 к Программе)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00,5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304" w:right="748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8:00Z</dcterms:created>
  <dc:creator>Manson</dc:creator>
  <dc:description/>
  <dc:language>en-US</dc:language>
  <cp:lastModifiedBy>гор</cp:lastModifiedBy>
  <cp:lastPrinted>2015-12-16T16:09:00Z</cp:lastPrinted>
  <dcterms:modified xsi:type="dcterms:W3CDTF">2015-12-24T07:18:00Z</dcterms:modified>
  <cp:revision>2</cp:revision>
  <dc:subject/>
  <dc:title>РАЙОННАЯ  ДУМА</dc:title>
</cp:coreProperties>
</file>