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02.2016                                                                                                               № 7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Управление муниципальным имуществом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мыжского город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» на 2015-2017 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повышения эффективности использования имущества, находящегося в муниципальной собственности, увеличения доходов городского бюджета муниципального образования Малмыжское городское поселение Малмыжского района Кировской области, администрация  Малмыжского городского поселения ПОСТАНОВЛЯЕТ: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Управление муниципальным имуществом Малмыжского городского поселения Кировской области» на 2015-2017 годы (далее Программ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10 Паспорта программы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1563,2 тыс. рублей – в том числе средства местного бюджета – 1563,2 тыс. 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Абзац 1 раздела 5 Программы изложить в новой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Общий объем финансирования составит 1563,2 тыс.рублей, за счет средств бюджета Малмыжского городского поселения: в 2015 году – 737,7 тыс. рублей, в 2016 году – 600,5 тыс. рублей, в 2017 году – 225,0 тыс.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Строку 1 столбца  5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0,0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Строку 2 столбца 5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5,1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Строку 5 столбца 5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0,0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Строку 7 столбца 5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0,0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Строку 9 столбца 5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3,5 в т.ч. изготовление технического плана на административное здание по адресу: г. Малмыж, ул. Дружбы, д. 2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Строку 13 столбца 4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99,5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Строку 13 столбца 5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6,5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0. Строку 15 столбца 5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,4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1. Строку 22 столбца 5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8,0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. Добавить программные мероприятия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746"/>
        <w:gridCol w:w="2370"/>
        <w:gridCol w:w="728"/>
        <w:gridCol w:w="728"/>
        <w:gridCol w:w="72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в бюджет за проведение технического осмот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.пошлина на проведение Т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. Строку «Итого»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1826"/>
        <w:gridCol w:w="910"/>
        <w:gridCol w:w="911"/>
        <w:gridCol w:w="828"/>
      </w:tblGrid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4. Строку «Всего тыс. руб.» столбца 2015 год Таблицы расходов на реализацию муниципальной программы за счет всех источников финансирования (Приложение № 4 к Программе)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37,7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304" w:right="748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33:00Z</dcterms:created>
  <dc:creator>Manson</dc:creator>
  <dc:description/>
  <cp:keywords/>
  <dc:language>en-US</dc:language>
  <cp:lastModifiedBy>гор</cp:lastModifiedBy>
  <cp:lastPrinted>2016-02-10T16:08:00Z</cp:lastPrinted>
  <dcterms:modified xsi:type="dcterms:W3CDTF">2016-03-10T12:35:00Z</dcterms:modified>
  <cp:revision>4</cp:revision>
  <dc:subject/>
  <dc:title>РАЙОННАЯ  ДУМА</dc:title>
</cp:coreProperties>
</file>