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.12.2015                                                                                                               № 4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ранспортной инфраструктуры в Малмыжском городском поселении Малмыжского района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9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 составит   </w:t>
            </w:r>
            <w:r>
              <w:rPr>
                <w:bCs/>
                <w:sz w:val="28"/>
                <w:szCs w:val="28"/>
              </w:rPr>
              <w:t xml:space="preserve">10975,7 </w:t>
            </w:r>
            <w:r>
              <w:rPr>
                <w:sz w:val="28"/>
                <w:szCs w:val="28"/>
              </w:rPr>
              <w:t>тыс. рублей, из них:  средства областного бюджета – 955,8 тыс. рублей, средства бюджета администрации Малмыжского городского поселения – 10019,9 тыс. рублей, в том числе акцизы – 1237,1 тыс. рублей, софинансирование населения – 439,3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составит </w:t>
      </w:r>
      <w:r>
        <w:rPr>
          <w:bCs/>
          <w:sz w:val="28"/>
          <w:szCs w:val="28"/>
        </w:rPr>
        <w:t xml:space="preserve">10975,7 </w:t>
      </w:r>
      <w:r>
        <w:rPr>
          <w:sz w:val="28"/>
          <w:szCs w:val="28"/>
        </w:rPr>
        <w:t>тыс.рублей, из них: средства областного бюджета: в 2015 году – 477,9 тыс. рублей, в 2016 году – 477,9 тыс. рублей; средства бюджета Малмыжского городского поселения: в 2015 году – 4694,3 тыс. рублей, в том числе акцизы – 438,4 тыс. рублей, софинансирование населения – 334,3 тыс.рублей, в 2016 году – 2575,6 тыс. рублей, в том числе акцизы – 798,7 тыс. руб., софинансирование населения – 105,0 тыс. руб., в 2017 году – 2750,0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Строку 1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600,0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4. Строку 2 столбца 2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Ремонт дорог в г. Малмыж» </w:t>
      </w:r>
    </w:p>
    <w:p>
      <w:pPr>
        <w:pStyle w:val="Normal"/>
        <w:ind w:firstLine="540"/>
        <w:rPr/>
      </w:pPr>
      <w:r>
        <w:rPr>
          <w:sz w:val="28"/>
          <w:szCs w:val="28"/>
        </w:rPr>
        <w:t>1.5. Строку 2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00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Строку 3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900,0 в т.ч.: - пер. Калинина- 150,0; - ул. Тимирязева от ул. Мичурина до ул. Колхозной – 210,0; - ул. Пионерская от ул. Тимирязева до ул. Пушкаревская – 250,0; - ул. Горная – 200,0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ключить программное мероприятие в Перечень программных мероприятий и источников финансир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710"/>
        <w:gridCol w:w="2418"/>
        <w:gridCol w:w="794"/>
        <w:gridCol w:w="689"/>
        <w:gridCol w:w="69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совещания с директорами образовательных учреждений с целью рекомендации родителям учащихся обеспечением своих детей светоотражающими элемента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не требует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03"/>
        <w:gridCol w:w="966"/>
        <w:gridCol w:w="966"/>
        <w:gridCol w:w="965"/>
      </w:tblGrid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Строку «Всего тыс. руб.» столбца 2015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5172,2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15:00Z</dcterms:created>
  <dc:creator>Manson</dc:creator>
  <dc:description/>
  <dc:language>en-US</dc:language>
  <cp:lastModifiedBy>гор</cp:lastModifiedBy>
  <cp:lastPrinted>2015-11-26T09:49:00Z</cp:lastPrinted>
  <dcterms:modified xsi:type="dcterms:W3CDTF">2015-12-25T11:15:00Z</dcterms:modified>
  <cp:revision>2</cp:revision>
  <dc:subject/>
  <dc:title>РАЙОННАЯ  ДУМА</dc:title>
</cp:coreProperties>
</file>