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.06.2015                                                                                                               № 19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Управление муниципальным имуществом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Малмыжского город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ровской области» на 2015-2017 год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06.10.2003 № 131 – ФЗ «Об общих принципах организации местного самоуправления в Российской Федерации», в целях повышения эффективности использования имущества, находящегося в муниципальной собственности, увеличения доходов городского бюджета муниципального образования Малмыжское городское поселение Малмыжского района Кировской области, администрация  Малмыжского город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Управление муниципальным имуществом Малмыжского городского поселения Кировской области» на 2015-2017 годы (далее Программа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Строку 10 Паспорта программы изложить в новой редакции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– 1421,2 тыс. рублей – в том числе средства местного бюджета – 1421,2 тыс. руб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Абзац 1 раздела 5 Программы изложить в новой редакции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Общий объем финансирования составит 1421,2 тыс.рублей, за счет средств бюджета Малмыжского городского поселения: в 2015 году – 961,2 тыс. рублей, в 2016 году – 235,0 тыс. рублей, в 2017 году – 225,0 тыс. рубле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еречень программных мероприятий и источников финансирования (Приложение № 2 к Программе)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олбец 4 строка 1: «0,0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олбец 4 строка 2: «8,3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олбец 4 строка 11: «25,0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олбец 4 строка 5: «125,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Добавить программные мероприятия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265"/>
        <w:gridCol w:w="1906"/>
        <w:gridCol w:w="939"/>
        <w:gridCol w:w="938"/>
        <w:gridCol w:w="819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ахование ОСАГ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сельхоз шин на тракто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памятник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Строку «Итого» изложить в новой редакции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6"/>
        <w:gridCol w:w="1938"/>
        <w:gridCol w:w="969"/>
        <w:gridCol w:w="969"/>
        <w:gridCol w:w="849"/>
      </w:tblGrid>
      <w:tr>
        <w:trPr/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Строку «Всего тыс. руб.» столбца 2015 год Таблицы расходов на реализацию муниципальной программы за счет всех источников финансирования (Приложение № 4 к Программе) изложить в новой редакции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961,2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</w:t>
      </w:r>
      <w:r>
        <w:rPr>
          <w:sz w:val="28"/>
          <w:szCs w:val="28"/>
        </w:rPr>
        <w:t xml:space="preserve">на сайте администрации Малмыж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selenij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lmyzh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od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selenie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Ф.Г. Ашра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37" w:right="748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44:00Z</dcterms:created>
  <dc:creator>Manson</dc:creator>
  <dc:description/>
  <cp:keywords/>
  <dc:language>en-US</dc:language>
  <cp:lastModifiedBy>гор</cp:lastModifiedBy>
  <cp:lastPrinted>2015-06-17T10:21:00Z</cp:lastPrinted>
  <dcterms:modified xsi:type="dcterms:W3CDTF">2015-06-26T06:39:00Z</dcterms:modified>
  <cp:revision>3</cp:revision>
  <dc:subject/>
  <dc:title>РАЙОННАЯ  ДУМА</dc:title>
</cp:coreProperties>
</file>