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2.2016                                                                                                               № 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ит 14459,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:  средства областного бюджета – 955,8 тыс. рублей, средства районного бюджета – 3200,0 тыс. рублей, средства бюджета администрации Малмыжского городского поселения – 10303,3 тыс. рублей, в том числе акцизы – 1237,1 тыс. рублей, софинансирование населения – 439,3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14459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 средства областного бюджета: в 2015 году – 477,9 тыс. рублей, в 2016 году – 477,9 тыс. рублей; средства районного бюджета: в 2016 году – 3200,0 тыс. рублей; средства бюджета Малмыжского городского поселения: в 2015 году – 4694,3 тыс. рублей, в том числе акцизы – 438,4 тыс. рублей, софинансирование населения – 334,3 тыс.рублей, в 2016 году – 2859,0 тыс. рублей, в том числе акцизы – 798,7 тыс. руб., софинансирование населения – 105,0 тыс. руб., в 2017 году – 275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троку 1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83,4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троку 3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10,0 в т.ч.: пер. Калинина; ул. Тимирязева от ул. Мичурина до ул. Колхозной; ул. Пионерская от ул. Тимирязева до ул. Пушкаревская; ул. Горная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Строку 4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0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року 5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0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ключить программное мероприятие в Перечень программных мероприятий и источников финанс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474"/>
        <w:gridCol w:w="1498"/>
        <w:gridCol w:w="732"/>
        <w:gridCol w:w="965"/>
        <w:gridCol w:w="63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асфальтобетонного покрытия ул. К. Марк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районного бюджет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Строку «Итого»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03"/>
        <w:gridCol w:w="966"/>
        <w:gridCol w:w="966"/>
        <w:gridCol w:w="965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9. Строку «Всего тыс. руб.» столбца 2016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6536,9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Таблицу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согласно при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Ф.Г. Ашрап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 от 29.02.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5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ограмме</w:t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3445"/>
        <w:gridCol w:w="2592"/>
        <w:gridCol w:w="828"/>
        <w:gridCol w:w="1432"/>
        <w:gridCol w:w="1432"/>
        <w:gridCol w:w="2356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ая программ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(уборка снега, услуги спец.техники, прочистка труб, планировка и грейдирование улиц, обочин, восстановление дорожного полотна, трубы, соль, щебень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,1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дорог г. Малмыж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щебеночного покрытия доро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1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и замена дорожных знаков, сто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аска для разметки пешеходных переходов – холодный пластик, отвердитель для холодного пласт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м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ройство асфальтобетонного покрытия тротуаров по ул. К. Марк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ный бюджет в т.ч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ройство асфальтобетонного покрытия тротуаров по ул. К. Марк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Дополнительные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проезжей части по ул. Зелена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ого покрытия тротуаров по ул. Ленина, ул. Чернышевского, ул. Комсомольская, ул. Энгельса, г. Малмыж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05,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.ч. софинансирова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ещания с директорами образовательных учреждений с целью рекомендации родителям учащихся обеспечением своих детей светоотражающими элемент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роительный контроль по устройству асфальтобетонного покрытия тротуаров по ул. Ленина, </w:t>
            </w:r>
            <w:r>
              <w:rPr>
                <w:sz w:val="22"/>
                <w:szCs w:val="22"/>
              </w:rPr>
              <w:t>ул. Чернышевского, ул. Комсомольская, ул. Энгельса, г. Малмыж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асфальтобетонного покрытия ул. К. Марк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45:00Z</dcterms:created>
  <dc:creator>Manson</dc:creator>
  <dc:description/>
  <cp:keywords/>
  <dc:language>en-US</dc:language>
  <cp:lastModifiedBy>гор</cp:lastModifiedBy>
  <cp:lastPrinted>2016-03-02T11:53:00Z</cp:lastPrinted>
  <dcterms:modified xsi:type="dcterms:W3CDTF">2016-03-10T12:34:00Z</dcterms:modified>
  <cp:revision>4</cp:revision>
  <dc:subject/>
  <dc:title>РАЙОННАЯ  ДУМА</dc:title>
</cp:coreProperties>
</file>